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2" w:firstLine="425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832860" cy="480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480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22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lineRule="auto" w:line="276"/>
        <w:ind w:right="22" w:firstLine="425"/>
        <w:jc w:val="center"/>
        <w:rPr/>
      </w:pPr>
      <w:r>
        <w:rPr>
          <w:b/>
          <w:bCs/>
          <w:i/>
          <w:sz w:val="32"/>
          <w:szCs w:val="32"/>
        </w:rPr>
        <w:t>Антонова Дина Вячеславовна</w:t>
      </w:r>
      <w:r>
        <w:rPr>
          <w:b/>
          <w:i/>
          <w:sz w:val="32"/>
          <w:szCs w:val="32"/>
        </w:rPr>
        <w:t xml:space="preserve">,                                                                                                                  </w:t>
      </w:r>
      <w:r>
        <w:rPr>
          <w:i/>
          <w:sz w:val="32"/>
          <w:szCs w:val="32"/>
        </w:rPr>
        <w:t>учитель истории и обществознания                                                                                        МБОУ «Навлинская СОШ №1»</w:t>
      </w:r>
    </w:p>
    <w:p>
      <w:pPr>
        <w:pStyle w:val="Normal"/>
        <w:spacing w:lineRule="auto" w:line="360"/>
        <w:ind w:right="22" w:firstLine="42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right="2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«Я – учитель».</w:t>
      </w:r>
    </w:p>
    <w:p>
      <w:pPr>
        <w:pStyle w:val="Normal"/>
        <w:spacing w:lineRule="auto" w:line="360"/>
        <w:ind w:right="22"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2" w:firstLine="425"/>
        <w:jc w:val="both"/>
        <w:rPr/>
      </w:pPr>
      <w:r>
        <w:rPr>
          <w:sz w:val="28"/>
          <w:szCs w:val="28"/>
        </w:rPr>
        <w:t>1 сентября 1990 года. Моя первая встреча со школой и первая встреча с учителем. Каким был тот день? Честно, не помню. Но в памяти ярким и каким-то по-особому согревающим воспоминанием всплывает образ: мягкая улыбка, серые глаза, излучающие свет. Образ моей первой учительницы Нины Михайловны Савостиковой. Она сразу стала идеалом во всём. Наверное, вполне объяснимо для 7-летнего ребёнка возникшее сразу желание – быть, как Она, и - как Она - стать учителем. Было ли это желание обдуманным и серьёзным? Конечно, нет! Но был образец, на который хотелось равняться, быть похожей.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>А вот ещё воспоминание, уже более осознанное. Годы 1994-1998. Мой учитель истории Олег Григорьевич Шумаков. И для меня, и для моих одноклассников, он стал примером порядочности, честности, любви к своему делу, к своей профессии, настоящим наставником. Каждый урок для меня был долгожданным, становился настоящим постижением отечественной и зарубежной истории. И вновь, как тогда, в детстве, в начальной школе, желание стать учителем, желание вполне осознанное и мотивированное, обусловленное внутренней потребностью.</w:t>
      </w:r>
    </w:p>
    <w:p>
      <w:pPr>
        <w:pStyle w:val="Normal"/>
        <w:spacing w:lineRule="auto" w:line="276"/>
        <w:ind w:right="22" w:firstLine="425"/>
        <w:jc w:val="both"/>
        <w:rPr/>
      </w:pPr>
      <w:r>
        <w:rPr>
          <w:sz w:val="28"/>
          <w:szCs w:val="28"/>
        </w:rPr>
        <w:t xml:space="preserve">И вот 2017 год. Я – учитель. Уже 11 лет работаю в школе. И очень часто вспоминаю своих учителей. Сравниваю себя с ними и спрашиваю: а достаточно ли во мне сил и мудрости, чтобы учить других, что, кроме знаний, я могу дать тем, кто приходит ко мне на урок? Что я как учитель должна, могу, на что имею право? Да и что это значит «Я – учитель»? Совпадает ли моё собственное представление и понимание с тем, что хотят и видят во мне другие? Этими размышлениями и продиктована попытка осмыслить собственное «Я» через позиции разных участников этого действа, которое носит название «образовательный процесс». </w:t>
      </w:r>
    </w:p>
    <w:p>
      <w:pPr>
        <w:pStyle w:val="Normal"/>
        <w:spacing w:lineRule="auto" w:line="276"/>
        <w:ind w:right="22" w:firstLine="425"/>
        <w:jc w:val="both"/>
        <w:rPr/>
      </w:pPr>
      <w:r>
        <w:rPr>
          <w:sz w:val="28"/>
          <w:szCs w:val="28"/>
        </w:rPr>
        <w:t xml:space="preserve">С кого начнём? Пожалуй, с государства. Ведь именно оно официально и с полной ответственностью определяет критерии и качества учителя как профессионала. Государство смотрит на меня, учителя, глазами Профстандарта и ФГОС. В первом случае я как учитель много «должна», но мне пока, если честно, не понятно, а что я «могу» и предусмотрено ли для меня «имею право»? Например, для осуществления успешного развития ребенка учитель должен обладать двадцатью различными умениями и трудовыми действиями, для воспитательной работы – двадцатью одним, для обучения - шестнадцатью. Не слишком ли много для одного человека? Упрёки в предъявлении завышенных требований к педагогам в комментариях к Профстандарту и в его обсуждении мне встретились значительно чаще, чем позиции одобрения и согласия. Почему? Может, учитель привык, что часто предъявляют к нему только требования и мало кого волнует его собственное к ним отношение? Да, пожалуй, сначала неплохо было бы дать учителю возможности не просто для осмысления новых требований (учитель «должен»), но для их освоения в собственной профессиональной деятельности, приращения к своим профессиональным способностям (учитель «может» и «умеет»). С другой стороны, вспоминаются слова Е.А.Ямбурга, одного из идеологов и разработчиков Профессионального стандарта педагога: «Профстандарт педагога – стандарт «на вырост». Лично для меня фраза, объясняющая всё. Стандарт – это то, как должно быть. И я как учитель понимаю, что это то, до чего я должна «дорасти», чтобы и сама, и окружающие видели и ценили во мне профессионала. Стандарт педагога – это, на мой взгляд, качество профессии, и качество желаемое. Это, если хотите, образ будущего. Но работать над ним надо сейчас. Иначе никогда не достигнем, не дорастём.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ся к другому Стандарту. Что ждёт от меня ФГОС как от учителя? Много всего, что для учительского ума и внутреннего сознания остаётся для большинства, по всей видимости, на уровне теоретических знаний, не ставших профессиональной потребностью. Но именно ФГОС определяет теперь стратегию и тактику моего профессионального развития. И развитие это, должна признать, требует немалых усилий. Но все вложения, сделанные учителем, будут эффективны и результативны, если учитель сам хочет изменений, а не действует по инерции под влиянием сверху спущенных требований. Вот такое осмысление идиомы «Я – учитель» получилось у меня с позиции государства.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ещё и как смотрит на меня как на учителя? Конечно же, моя дорогая администрация и весь тот чиновничий и управленческий аппарат, который на разных уровнях призван осуществлять за мной надзор, контроль, присмотр и оценку моего труда. Что желает видеть во мне эта многоуважаемая братия? Список получается внушительным, и педагога неопытного может испугать и отбить у него всякое желание оставаться в профессии. Здесь вам и требование к высокому качеству знаний, и результаты государственной аттестации (ЕГЭ, ОГЭ), и результативное участие в олимпиадах на уровне региона и России, и достижение метапредметных и личностных результатов, и наличие категорийной аттестации и т.п. Можно ли понять администрацию, предъявляющую ко мне высокие требования? Можно. И согласиться с ними? И согласиться. Директор – во многом человек государственный. И требования его вполне объяснимы, и желание, чтобы школа, которой он руководит, не оставалась на «задворках» образования, а отвечала современным требованиям, вполне понятно. А школа – это не интерактивные доски и количество компьютеров на одного ученика (хотя для создания современной образовательной среды это необходимо), это дух, культура, идеология, которая создаётся Учителем и им же культивируется. Ещё замечательный русский философ Василий Розанов говорил: «Школа – это в первую очередь учитель, во вторую очередь учитель и в третью очередь учитель. А потом всё остальное».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вы пришли в профессию, если выбрали для себя этот путь – идите по нему достойно и не сетуйте на требования и условия. Меняйте их своим творчеством, подтверждайте свой профессионализм, уважайте себя в своей профессии! Никто ведь и не говорил, что вам будет легко. Замечательные слова прочитала у того же Е.А.Ямбурга: «Школа – это, конечно, личностная вещь». И личностью в ней должен быть, прежде всего, Учитель. Тогда и в ученике он сможет увидеть Человека и воспитать Личность. </w:t>
      </w:r>
    </w:p>
    <w:p>
      <w:pPr>
        <w:pStyle w:val="Normal"/>
        <w:spacing w:lineRule="auto" w:line="276"/>
        <w:ind w:right="22" w:firstLine="425"/>
        <w:jc w:val="both"/>
        <w:rPr/>
      </w:pPr>
      <w:r>
        <w:rPr>
          <w:sz w:val="28"/>
          <w:szCs w:val="28"/>
        </w:rPr>
        <w:t xml:space="preserve">Идём дальше. Попробуем осмыслить позицию «Я – учитель» глазами родителя. Что он ждёт от меня? Конечно, ожидания родителей и их отношение к школе самые разнообразные. Собственный опыт показывает, что нередко встречается позиция сугубо потребительская: «Вот вам мой ребёнок, и дайте мне готовый результат на выходе из школы». Но есть и другие родители – те, которые заинтересованы в том, чем и как живут их дети и чем живёт школа, в которой они учатся. Конечно, таких неравнодушных не так много, но они есть. В любом случае с родителем нужно сотрудничать, учитывать его запросы и потребности. А нужно ему от меня, учителя, качественные и прочные знания и высокие баллы на ЕГЭ (куда же без них), которые после школы помогут ребёнку быть успешным. А еще родителю важно, чтобы ребёнку в школе было комфортно, чтобы он учился с желанием и интересом. А за всем этим стою я, учитель. И «Я – учитель» в представлении родителя – умный, грамотный, компетентный, опытный педагог, авторитетный и для него, и для его ребёнка. А ещё справедливый и честный, обладающий этической культурой. Думаю, что список качеств, которые предъявляет родитель к учителю, может быть и ещё дополнен. И что же я, учитель, должна им всем соответствовать? Должна. А как иначе? Если я пришла и осталась в своей профессии, я должна считаться с этим.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ё есть самый главный для меня участник образовательного процесса (как принято говорить на языке Стандарта) и самый главный человек в школе. Есть Ребёнок. И у него тоже свой «Я – учитель». Что важно и нужно ученику видеть и чувствовать во мне? Умение доступно объяснить учебный материал? Провести интересно урок? Увлечь полезным делом? Вооружить теми умениями, которые обозначены в требованиях ФГОС? Или важнее качественно подготовить к ЕГЭ, обеспечив высокие баллы? Наверное, всё нужно. Но это ли для него самое главное? А может, важнее другое? Помните фильм «Доживём до понедельника», в котором герой пишет: «Счастье – это когда тебя понимают»? Может, и для ребёнка важнее, чтобы его понимали и принимали таким, какой он есть? Важно, чтобы он мог поделиться с кем-то своими переживаниями, идеями, мыслями? Важно не бояться идти на урок, иметь своё мнение, не бояться спорить, сомневаться и ошибаться?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мечательного педагога, интереснейшего человека В.М.Лизинского в его книге «Записки из большого чайника» есть такие слова: «Учитель, дети с удовольствием простят тебе твои ошибки, если ты будешь уважать и их заблуждения». Надо уметь уважать ребёнка. Надо видеть в нём Человека. Уметь видеть его в настырном, неусидчивым, непослушном, порою назойливом, с нагло пробивающимся (по меркам взрослого) юношеским максимализмом подростке. Уметь увидеть его и в тихом, незаметном, вечно молчащем, старающемся отсидеться на последней парте ученике. Уметь видеть в каждом. Мне кажется, с этим умением уважать другого не рождаются, его надо в себе воспитывать, растить, если хотите. А значит, надо уметь над собой работать. И если ты, учитель, научишься уважать каждого, тогда заслужишь и ответного уважения.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е, ребёнку важно, чтобы учитель мог стать для него другом и помощником, не догматом готовых истин, а человеком, который эти истины помогает открывать. И здесь вспоминаются слова Пауло Коэльо: «А что такое «учитель»? Я тебе отвечу: это не тот, кто учит чему-либо, а тот, кто побуждает ученика выявить самое лучшее, что есть в нём, чтобы раскрыть то, что ему уже известно». Сложно быть таким учителем? Думаю, да. Но именно такой учитель нужен сейчас школе.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зменилась наша профессия за последние десятилетия? И да, и нет. С одной стороны, казалось бы, назначение учителя всё в том же – учить, воспитывать, развивать. С другой стороны, содержание учительской профессии уже другое. Миру не нужны люди с готовым багажом знаний. Миру нужны люди, умеющие эти знания добывать на протяжении всей жизни, быть мобильными и коммуникабельными, способными к изменениям, умеющие адаптироваться в разных жизненных ситуациях. И основы всего этого должна заложить школа, а значит, и учитель. Отсюда и те изменения, которые учитель должен принять и пережить в себе.</w:t>
      </w:r>
    </w:p>
    <w:p>
      <w:pPr>
        <w:pStyle w:val="Normal"/>
        <w:spacing w:lineRule="auto" w:line="276"/>
        <w:ind w:right="22" w:firstLine="425"/>
        <w:jc w:val="both"/>
        <w:rPr/>
      </w:pPr>
      <w:r>
        <w:rPr>
          <w:sz w:val="28"/>
          <w:szCs w:val="28"/>
        </w:rPr>
        <w:t>Учитель – это вообще особая профессия. И вновь обращаюсь к словам Е.А.Ямбурга, сказанным им в одном из интервью: «Учитель – это другая профессия. Это специалист по ребёнку». И быть эти специалистом невероятно сложно, если ты хочешь быть профессионалом. И быть им невероятно здорово,  если ты хочешь быть интересен детям, если ты хочешь и можешь их удивлять и вместе с ними постигать мир. И если ты веришь в это, ты будешь его постигать - как будто в первый раз, заново открывая для себя те истины, которые для другого, может, и стали уже обыденными и скучными вещами. Ты – учитель, ты – специалист по ребёнку.</w:t>
      </w:r>
    </w:p>
    <w:p>
      <w:pPr>
        <w:pStyle w:val="Normal"/>
        <w:spacing w:lineRule="auto" w:line="276"/>
        <w:ind w:right="22" w:firstLine="425"/>
        <w:jc w:val="both"/>
        <w:rPr/>
      </w:pPr>
      <w:r>
        <w:rPr>
          <w:sz w:val="28"/>
          <w:szCs w:val="28"/>
        </w:rPr>
        <w:t xml:space="preserve">А ещё есть взгляд на учителя его собственный. Есть моё ощущение, есть моё понимание смыслов, заложенных во фразе «Я – учитель». Ведь это я – тот самый учитель, на которого смотрит государство, администрация, чиновники и методисты, директор школы, родитель, ученик. А как, собственно, я ощущаю себя в роли учителя, чем живу? Что мне важно и дорого в моей профессии? А мне тоже важно и нужно, чтобы меня понимали и со мной считались, ведь я – живой человек, а незапрограммированный исполнитель должностных инструкций. Мне важно, чтобы дети мне верили и доверяли, и для этого я должна быть честной с ними и сама с собой. А иначе нельзя. Мне важно, чтобы у меня была возможность творчества и чтобы эту возможность не обрубали грубым росчерком бюрократического механизма. Мне важно, чтобы меня не ограничивали жёсткими рамками и не оценивали только по отвлечённым и единым для всех критериям без учёта реальной практики. Мне важно чувствовать себя востребованной и нужной в своей среде. Но мне ещё важно, чтобы у меня, кроме работы, была другая жизнь, были интересы, которые я могу реализовать не только в профессии. На ум сразу приходят слова всё того же В. М. Лизинского: «Если учитель с горечью сообщает, что у него, кроме работы, ничего в жизни  нет, то, по-видимому, стоит пренебречь и работой, поскольку, если сосудов менее, чем два, то вливаться и выливаться нечему и некуда, а в России это и бессмысленно, и невозможно». Что интересного я могу рассказать о мире и жизни ребёнку, если я сама буду жить в ограниченном мире?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ём я, учитель, думаю ещё? О любви. Без неё нельзя. Конечно, и во мне живёт эгоистичное желание, чтобы меня любили дети, с которыми я работаю, которых учу. Наверное, эту любовь надо заслужить. Но, согласитесь, приятно знать, что и о тебе, спустя этак лет тридцать, кто-то из твоих учеников вспомнит и по-доброму улыбнётся.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стоянно в жизни выбираем. Каждый делает для себя свой выбор: быть учителем по призванию, по духу или быть рабом своей профессии, оставаясь в ней от безысходности, неумения найти себя в другой сфере и постоянно жалуясь на притязания и запросы учеников, родителей, администрации. Тогда это катастрофа, это несчастные дети и несчастный учитель. 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>И вновь обращаюсь к своему прошлому. Чем дороги остались мне мои учителя? Почему сознание хранит о них благодарную память? Видимо, тем, что они открыли для меня мир познания, научили любить жизнь и верить людям, подарили мне те ценности, без которых нет Человека.</w:t>
      </w:r>
    </w:p>
    <w:p>
      <w:pPr>
        <w:pStyle w:val="Normal"/>
        <w:spacing w:lineRule="auto" w:line="276"/>
        <w:ind w:right="22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читель по природе своей профессии – созидатель. Созидатель с большой буквы, ибо он творит Человека. Каким будет этот человек, что после себя оставит – во многом зависит от тебя и от меня, дорогой мой учитель.</w:t>
      </w:r>
    </w:p>
    <w:sectPr>
      <w:headerReference w:type="default" r:id="rId3"/>
      <w:headerReference w:type="first" r:id="rId4"/>
      <w:type w:val="nextPage"/>
      <w:pgSz w:w="11906" w:h="16838"/>
      <w:pgMar w:left="1418" w:right="128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4:50:00Z</dcterms:created>
  <dc:creator>User</dc:creator>
  <dc:description/>
  <cp:keywords/>
  <dc:language>en-US</dc:language>
  <cp:lastModifiedBy>Слушатель</cp:lastModifiedBy>
  <cp:lastPrinted>2017-02-26T19:06:00Z</cp:lastPrinted>
  <dcterms:modified xsi:type="dcterms:W3CDTF">2017-04-20T08:44:00Z</dcterms:modified>
  <cp:revision>13</cp:revision>
  <dc:subject/>
  <dc:title/>
</cp:coreProperties>
</file>