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</w:rPr>
      </w:pPr>
      <w:r>
        <w:rPr>
          <w:rFonts w:cs="Arial Black" w:ascii="Arial Black" w:hAnsi="Arial Black"/>
          <w:b/>
          <w:sz w:val="40"/>
          <w:szCs w:val="40"/>
        </w:rPr>
        <w:t>ПЛАН РАБОТЫ КРУЖКА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  <w:t>«</w:t>
      </w:r>
      <w:r>
        <w:rPr>
          <w:rFonts w:cs="Arial Black" w:ascii="Arial Black" w:hAnsi="Arial Black"/>
          <w:b/>
          <w:i/>
          <w:sz w:val="72"/>
          <w:szCs w:val="72"/>
        </w:rPr>
        <w:t>Весёлая кисточка</w:t>
      </w:r>
      <w:r>
        <w:rPr>
          <w:rFonts w:cs="Arial Black" w:ascii="Arial Black" w:hAnsi="Arial Black"/>
          <w:b/>
          <w:i/>
          <w:sz w:val="56"/>
          <w:szCs w:val="56"/>
        </w:rPr>
        <w:t>»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56"/>
          <w:szCs w:val="56"/>
        </w:rPr>
      </w:pPr>
      <w:r>
        <w:rPr>
          <w:rFonts w:cs="Arial Black" w:ascii="Arial Black" w:hAnsi="Arial Black"/>
          <w:b/>
          <w:i/>
          <w:sz w:val="56"/>
          <w:szCs w:val="56"/>
        </w:rPr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 xml:space="preserve">(обучение детей 4-го года жизни 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нетрадиционным техникам рисования)</w:t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right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Руководитель кружка: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Окшина Светлана Михайловна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МБДОУ «Лесная сказка»</w:t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right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г. Фокино</w:t>
      </w:r>
    </w:p>
    <w:p>
      <w:pPr>
        <w:pStyle w:val="Normal"/>
        <w:jc w:val="center"/>
        <w:rPr/>
      </w:pPr>
      <w:r>
        <w:rPr>
          <w:i/>
          <w:sz w:val="36"/>
          <w:szCs w:val="36"/>
        </w:rPr>
        <w:t>2011 год</w:t>
      </w:r>
    </w:p>
    <w:p>
      <w:pPr>
        <w:pStyle w:val="Normal"/>
        <w:ind w:left="-900" w:hanging="0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ЗАДАЧИ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Знакомить детей со свойствами изобразительных материалов (краски, карандаши, свечи, мелки и др.) и элементарными правилами их использования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действовать появлению чувства радости от процесса и результата: стремления поделиться радостью со взрослыми и детьми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оспитывать у малышей интерес к собственной изобразительной деятельности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Помогать малышам осваивать доступные для них нетрадиционные способы изображения в рисовании (пальчиковая живопись, сминание, тычок, рисование на манке, песке, монотипие, рисование поролоновым тампоном)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действовать появлению предпосылок мотивов подлинно-художественной деятельности: желание рассказать в рисунке о том, что волнует, радует, стремление поделиться своими впечатлениями, чувствами с близкими людьми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ызвать интерес к результату деятельности, живое видение созданного образа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оздать эмоционально-положительное настроение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вать мелкую моторику пальцев рук.</w:t>
      </w:r>
    </w:p>
    <w:p>
      <w:pPr>
        <w:pStyle w:val="Normal"/>
        <w:ind w:left="-90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Развивать речь детей.</w:t>
      </w:r>
      <w:r>
        <w:br w:type="page"/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ЕНТЯБРЬ</w:t>
      </w:r>
    </w:p>
    <w:p>
      <w:pPr>
        <w:pStyle w:val="Normal"/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Наши ручки (печать ладошкой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Следы котёнка (пальчиковая живопись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Петушок (печать ладошкой). (</w:t>
      </w:r>
      <w:r>
        <w:rPr/>
        <w:t>Дубровская Н.В. Рисунки, спрятанные в пальчиках)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 ТЕМА: Сапожки для матрёшки (пальчики - палитра)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ОКТЯБРЬ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Мой любимый дождик (пальчики - палитра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Зёрнышки для цыплят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Домашнее консервирование (пальчики - палитра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ТЕМА: Подсолнух (налеп из пластилина)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НОЯБРЬ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Следы от улиток (рисование поролоновым тампоном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Помоги зайчику (рисование пальчиком на крупе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Горох для петушка (пальчиковая живопись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ТЕМА: Осьминожки (печать ладошкой). (</w:t>
      </w:r>
      <w:r>
        <w:rPr/>
        <w:t>Дубровская Н.В. Рисунки, спрятанные в пальчиках)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ДЕКАБРЬ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1. ТЕМА: Падающий снег (пальчики - палитра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Закрасим ёлку (закрашивание поролоновым тампоном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Тарелки (рисование оттисков печатками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ТЕМА: Зайчонок (тычок жёсткой кистью)</w:t>
      </w:r>
      <w:r>
        <w:rPr>
          <w:color w:val="000000"/>
        </w:rPr>
        <w:t xml:space="preserve">  (Утробина К., Утробин Г., Увлекательное рисование методом тычка с детьми 3-7 лет.)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ЯНВАРЬ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Новогодняя ёлка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Знакомство с восковыми мелками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Травка для рыбки (пальчики – палитра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ФЕВРАЛЬ</w:t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Волшебные картинки (свеча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Волшебные картинки (свеча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 ТЕМА: Рыбки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 ТЕМА: Пальчики танцуют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РТ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Волны (пальчики – палитра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Неваляшка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3. ТЕМА: Мишка косолапый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4. ТЕМА: Солнышко (пальчики – палитра)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ПРЕЛЬ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1. ТЕМА: Цветочный хоровод (тычок).</w:t>
      </w:r>
    </w:p>
    <w:p>
      <w:pPr>
        <w:pStyle w:val="Normal"/>
        <w:ind w:left="-900" w:hanging="0"/>
        <w:rPr/>
      </w:pPr>
      <w:r>
        <w:rPr>
          <w:sz w:val="28"/>
          <w:szCs w:val="28"/>
        </w:rPr>
        <w:t>2. ТЕМА: Солнышко лучистое (восковые мелки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3. ТЕМА: Весенняя капель (пальчиковая живопись).</w:t>
      </w:r>
    </w:p>
    <w:p>
      <w:pPr>
        <w:pStyle w:val="Normal"/>
        <w:ind w:left="-900" w:hanging="0"/>
        <w:rPr>
          <w:sz w:val="28"/>
          <w:szCs w:val="28"/>
        </w:rPr>
      </w:pPr>
      <w:r>
        <w:rPr>
          <w:sz w:val="28"/>
          <w:szCs w:val="28"/>
        </w:rPr>
        <w:t>4. Тема: Весёлый клоун (тычок).</w:t>
      </w:r>
    </w:p>
    <w:p>
      <w:pPr>
        <w:pStyle w:val="Normal"/>
        <w:ind w:left="-90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-9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АЙ</w:t>
      </w:r>
    </w:p>
    <w:p>
      <w:pPr>
        <w:pStyle w:val="Normal"/>
        <w:ind w:left="-90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Закрепление пройденного материала. Дидактические игры: «Цветовое лото», «Подбери по цвету», «Закрой двери в домиках», «Три квадрата», «Катится – не катится», «Собери бусы» и др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  <w:t>Упражнения на закрепление технических навыков при работе с гуашью, карандашами, мелками.</w:t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firstLine="9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284"/>
        </w:tabs>
        <w:ind w:left="170" w:hanging="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16:00:00Z</dcterms:created>
  <dc:creator>Юля</dc:creator>
  <dc:description/>
  <cp:keywords/>
  <dc:language>en-US</dc:language>
  <cp:lastModifiedBy>Дом</cp:lastModifiedBy>
  <dcterms:modified xsi:type="dcterms:W3CDTF">2015-05-19T18:27:00Z</dcterms:modified>
  <cp:revision>12</cp:revision>
  <dc:subject/>
  <dc:title>ЗАДАЧИ</dc:title>
</cp:coreProperties>
</file>