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</w:t>
      </w:r>
      <w:r>
        <w:rPr>
          <w:b/>
          <w:i/>
        </w:rPr>
        <w:t>«Утверждаю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Ректор  Брянского ИПКР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___________П.В. Матюх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а учителей русского языка и литературы О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Брянска и 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функциональной грамотности: работа с текстом на этапах восприятия, понимания и примен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 ноября 2020 года  №93                                                                    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5085"/>
        <w:gridCol w:w="1702"/>
      </w:tblGrid>
      <w:tr>
        <w:trPr>
          <w:trHeight w:val="591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стка д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>
          <w:trHeight w:val="1691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0-09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30-10.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5-11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-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30-15.0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Регистр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ие семин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бузова Светлана Андреевна,</w:t>
            </w:r>
            <w:r>
              <w:rPr/>
              <w:t xml:space="preserve"> старший преподаватель кафедры стратегического развития общего образования БИПКР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 Стратегия смыслового чтения в преподавании русского языка» - </w:t>
            </w:r>
            <w:r>
              <w:rPr>
                <w:b/>
              </w:rPr>
              <w:t>Гарбузова Светлана Андреевна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Смысловое чтение и работа с текстом на этапах восприятия, понимания и применения</w:t>
            </w:r>
            <w:r>
              <w:rPr>
                <w:b/>
                <w:iCs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Токаева Наталья Викторовна, </w:t>
            </w:r>
            <w:r>
              <w:rPr/>
              <w:t>методист БГИМЦ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26"/>
                <w:szCs w:val="26"/>
              </w:rPr>
              <w:t>Вебинар Министерства просвещения Российской Федерации в режиме видео-конференц-связи по теме</w:t>
            </w:r>
            <w:r>
              <w:rPr/>
              <w:t xml:space="preserve">:  </w:t>
            </w:r>
            <w:r>
              <w:rPr>
                <w:b/>
              </w:rPr>
              <w:t>«Результаты проведения системы мероприятий по повышению кадрового потенциала педагогов русского языка и литературы: анализ, оценка, рекомендации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стер-классы: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Лущеко Елена Михайловна, </w:t>
            </w:r>
            <w:r>
              <w:rPr>
                <w:iCs/>
              </w:rPr>
              <w:t>учитель русского языка и литературы МБОУ «Лицей №2 имени М.В. Ломоносова»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b/>
                <w:iCs/>
              </w:rPr>
              <w:t>урок смыслового чтения «Сказка-быль М.М. Пришвина «Кладовая солнца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Смирнова Дина Михайловна</w:t>
            </w:r>
            <w:r>
              <w:rPr/>
              <w:t xml:space="preserve"> МБОУ СОШ№51 г. Брянска, Лауреат регионального этапа </w:t>
            </w:r>
            <w:r>
              <w:rPr>
                <w:b/>
              </w:rPr>
              <w:t>Всероссийского конкурса «Учитель года -2019 года.  Современные образовательные технологии на уроке русского языка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Подведение итогов семинара: вопросы – ответ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арбузова Светлана Андреевна,</w:t>
            </w:r>
            <w:r>
              <w:rPr/>
              <w:t xml:space="preserve"> старший преподаватель кафедры стратегического развития общего образования БИПКРО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БИПКР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. преподаватель                                                             С.А. Гарбуз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федры стратегического</w:t>
      </w:r>
    </w:p>
    <w:p>
      <w:pPr>
        <w:pStyle w:val="Normal"/>
        <w:jc w:val="both"/>
        <w:rPr/>
      </w:pPr>
      <w:r>
        <w:rPr>
          <w:b/>
        </w:rPr>
        <w:t xml:space="preserve">развития общего образования </w:t>
      </w:r>
    </w:p>
    <w:sectPr>
      <w:type w:val="nextPage"/>
      <w:pgSz w:w="11906" w:h="16838"/>
      <w:pgMar w:left="119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16:00Z</dcterms:created>
  <dc:creator>User</dc:creator>
  <dc:description/>
  <cp:keywords/>
  <dc:language>en-US</dc:language>
  <cp:lastModifiedBy>Slushatel</cp:lastModifiedBy>
  <cp:lastPrinted>2020-01-21T09:41:00Z</cp:lastPrinted>
  <dcterms:modified xsi:type="dcterms:W3CDTF">2020-11-03T08:54:00Z</dcterms:modified>
  <cp:revision>28</cp:revision>
  <dc:subject/>
  <dc:title>«Утверждаю»</dc:title>
</cp:coreProperties>
</file>