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«Утверждаю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Ректор  Брянского ИПКР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___________П.В. Матю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а руководителей РМО учителей  русского языка и литератур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Брянска и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ого-педагогические проблемы в работе с обучающимися с особенностями развития</w:t>
      </w:r>
      <w:r>
        <w:rPr>
          <w:b/>
          <w:i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 января 2020 года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№</w:t>
      </w:r>
      <w:r>
        <w:rPr>
          <w:b/>
          <w:sz w:val="28"/>
          <w:szCs w:val="28"/>
        </w:rPr>
        <w:t>6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5085"/>
        <w:gridCol w:w="1702"/>
      </w:tblGrid>
      <w:tr>
        <w:trPr>
          <w:trHeight w:val="591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стка д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1691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-10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.30-11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1.00-14.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-15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Рег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ветствие участников семинара – директор МБОУ СОШ №59 Потворов Артем Иванович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Психолого-педагогические проблемы в работе с обучающимися с особенностями развития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 </w:t>
            </w:r>
            <w:r>
              <w:rPr/>
              <w:t>- Матюшкова Е. А, к.пс.н., зав. кафедрой  педагогики и психологии им. профессора В.Д. Симоненк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b/>
              </w:rPr>
              <w:t>«Особенности работы учителя русского языка и литературы в условиях  реализации ФГОС СОО»</w:t>
            </w:r>
            <w:r>
              <w:rPr/>
              <w:t xml:space="preserve"> - Гарбузова С.А, старший преподаватель кафедры стратегического развития общего образования БИПКР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ндивидуальные консультации </w:t>
            </w:r>
            <w:r>
              <w:rPr>
                <w:b/>
              </w:rPr>
              <w:t>«Подготовка к ГИА по русскому языку и литературе»</w:t>
            </w:r>
            <w:r>
              <w:rPr/>
              <w:t xml:space="preserve"> - Гарбузова С.А., старший преподаватель кафедры стратегического развития общего образования БИПКР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/>
            </w:pPr>
            <w:r>
              <w:rPr/>
              <w:t>МБОУ СОШ №59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Ст. преподаватель                                                             С.А. Гарбузо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кафедры стратегического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развития общего образования                      </w:t>
      </w:r>
    </w:p>
    <w:sectPr>
      <w:type w:val="nextPage"/>
      <w:pgSz w:w="11906" w:h="16838"/>
      <w:pgMar w:left="119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00:00Z</dcterms:created>
  <dc:creator>User</dc:creator>
  <dc:description/>
  <cp:keywords/>
  <dc:language>en-US</dc:language>
  <cp:lastModifiedBy>Slushatel</cp:lastModifiedBy>
  <cp:lastPrinted>2019-11-19T12:22:00Z</cp:lastPrinted>
  <dcterms:modified xsi:type="dcterms:W3CDTF">2020-01-21T06:40:00Z</dcterms:modified>
  <cp:revision>5</cp:revision>
  <dc:subject/>
  <dc:title>«Утверждаю»</dc:title>
</cp:coreProperties>
</file>