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шина Д.П., учитель английского языка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БОУ «Брянский городской лицей №1 им. А.С.Пушкина»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 В ОБУЧЕНИИ АНГЛИЙСКОМУ ЯЗЫКУ. ПОДГОТОВКА К ЕГЭ.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форма общения выполняет важную коммуникативную функцию в современном мире. Методика системного обучения рассматривает письмо как технику использования графической и орфографической систем английского языка, а письменную речь как умение выражать мысли в письменной форме. </w:t>
      </w:r>
    </w:p>
    <w:p>
      <w:pPr>
        <w:pStyle w:val="Normal"/>
        <w:spacing w:before="0" w:after="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обучения письменной речи является формирование у обучающихся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 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, умения практически пользоваться иноязычным письмом как способом общения, познания и творчества. </w:t>
      </w:r>
    </w:p>
    <w:p>
      <w:pPr>
        <w:pStyle w:val="Normal"/>
        <w:spacing w:before="0" w:after="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речь позволяет сохранить языковые и фактические знания, служит надежным инструментом мышления, стимулирует говорение, аудирование и чтение на английском языке.</w:t>
      </w:r>
    </w:p>
    <w:p>
      <w:pPr>
        <w:pStyle w:val="Normal"/>
        <w:spacing w:before="0" w:after="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личных этапах содержание обучения письму будет различным, но всегда нужно идти последовательно </w:t>
      </w:r>
      <w:r>
        <w:rPr>
          <w:rFonts w:cs="Times New Roman" w:ascii="Times New Roman" w:hAnsi="Times New Roman"/>
          <w:sz w:val="28"/>
          <w:szCs w:val="28"/>
          <w:u w:val="single"/>
        </w:rPr>
        <w:t>от простого к сложному</w:t>
      </w:r>
      <w:r>
        <w:rPr>
          <w:rFonts w:cs="Times New Roman" w:ascii="Times New Roman" w:hAnsi="Times New Roman"/>
          <w:sz w:val="28"/>
          <w:szCs w:val="28"/>
        </w:rPr>
        <w:t xml:space="preserve">. Именно поэтому на начальном и среднем этапах обучения в школе письменная речь не рассматривается в качестве цели обучения </w:t>
      </w:r>
      <w:r>
        <w:rPr>
          <w:rFonts w:cs="Times New Roman" w:ascii="Times New Roman" w:hAnsi="Times New Roman"/>
          <w:sz w:val="28"/>
          <w:szCs w:val="28"/>
          <w:u w:val="single"/>
        </w:rPr>
        <w:t>Письмо, как самостоятельный вид речевой деятельности, используется на старшем, завершающем этапе обучения.</w:t>
      </w:r>
    </w:p>
    <w:p>
      <w:pPr>
        <w:pStyle w:val="Normal"/>
        <w:spacing w:before="0" w:after="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 письменной форме речи включает в себя несколько разделов.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графике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орфографии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различным формам записи: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задания по формированию навыков записи: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писывание с дополнительным заданием (раскрыть скобки, вставить пропущенные слова, заменить выделенные слова на синонимы)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ыписывание из текста или записывание со слуха ключевых слов, ответов на вопросы, доводов в защиту или опровержения утверждений, примеров употребления конкретных форм и структур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пражнения на трансформации (перестроить фразу, найти замену слов, передать одну и ту же мысль различными способами)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хождение в предложениях и текстах ошибок (нарушение лексических, грамматических и стилистических норм употребления)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логическое завершение замысла (дописать предложения, составить вопросы к имеющимся ответам)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единить части предложения или текста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жатие текста (выделить ключевую мысль и отбросить второстепенные детали, уметь работать со справочной литературой и писать конспекты и другие письменные творческие работы)</w:t>
      </w:r>
    </w:p>
    <w:p>
      <w:pPr>
        <w:pStyle w:val="Normal"/>
        <w:spacing w:before="0" w:after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ширение текста (по линии добавления прилагательных, глаголов, придаточных предложений, абзацев, собственных комментариев)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ставление ответа в виде плана-конспекта или графической схемы-опоры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написанию различных письменных тестов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«Письмо» ЕГЭ по английскому языку наиболее ярко отражает уровень владения языком выпускниками школ. Задание 40 (развёрнутое письменное высказывание с элементами рассуждения) предлагает написать эссе, где учащимся необходимо высказать своё мнение по заданной теме или проблеме и прокомментировать противоположные, что является заданием высокого уровня сложности, поскольку учащимся нужно продемонстрировать целый комплекс сложных навыков и умений. Основным из них, помимо владения языком на хорошем уровне, является умение логически выстроить связный текст.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 статистических данных, учащиеся, сдавшие государственный экзамен по английскому языку в 9 классе, имеющие опыт подготовки к нему, более успешно сдают ЕГЭ в 11 классе, так как ими уже освоены основные стратегии подготовки к выполнению заданий по всем видам речевой деятельности. Единственное, чему они не уделяли внимания в период подготовки к ОГЭ — написание развёрнутого письменного высказывания с элементами рассуждения.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писать эссе целенаправленно и детально начинаю в 10 классе (можно начать ранее, но, безусловно, подготовительный этап работы — средняя школа). В самом начале работы необходимо дать подробное пояснение о структуре письменной части, времени, выделяемом на выполнение каждого задания (задания 39 и 40) и стратегии выполнения данных заданий. На мой взгляд, тщательное изучение шаблона для написания эссе — 50% успеха.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Любой ученик, успешно сдавший ЕГЭ по иностранному языку, подтвердит, что процедура написания эссе должна быть настолько отработана и доведена до такой степени автоматизма, чтобы </w:t>
      </w:r>
      <w:r>
        <w:rPr>
          <w:rStyle w:val="Emphasis"/>
          <w:rFonts w:cs="Times New Roman" w:ascii="Times New Roman" w:hAnsi="Times New Roman"/>
          <w:sz w:val="28"/>
          <w:szCs w:val="28"/>
        </w:rPr>
        <w:t>на самом экзамене основная энергия пишущего была направлена на стройное изложение мыслей, а не на строгое соблюдение экзаменационного формата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 всегда начинаю с ознакомления учащихся с форматом экзаменационного сочинения. Старшеклассники должны четко представлять существенное отличие одного вида эссе от другого. В противном случае содержание и вся часть задания 40 обнуляется.</w:t>
      </w:r>
    </w:p>
    <w:p>
      <w:pPr>
        <w:pStyle w:val="Normal"/>
        <w:spacing w:before="0" w:after="30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тем начинается кропотливая работа над каждым отдельно взятым абзацем. 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ому абзац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и подбирают лексику. Проблем с её отбором нет, так как учебник «Английский в фокусе» («Spotlight»), по которому мы работаем, предлагает нам клише для написания данной части сочинения, упражнения, способствующие и стимулирующие освоение написания абзаца, дает примеры эссе. 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ующий этап — заполнение столбцов таблицы. На данном обучающем этапе работа в парах и группах особенно актуальна и приветствуется.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сле тщательной отработки построения каждого абзаца и качественного усвоения материала можно переходить к одной из сложнейших задач написания эссе — практике аргументации. Учащимся необходимо дать практические пошаговые рекомендации (алгоритмы) с примерами выбора логических средств языка при защите собственного мнения.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етодика воспроизведения идей или «мозговой штурм» широко используется на данном этапе. Существует несколько вариантов этой методики:</w:t>
      </w:r>
    </w:p>
    <w:p>
      <w:pPr>
        <w:pStyle w:val="Style15"/>
        <w:numPr>
          <w:ilvl w:val="0"/>
          <w:numId w:val="3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без правил </w:t>
      </w:r>
      <w:r>
        <w:rPr>
          <w:sz w:val="28"/>
          <w:szCs w:val="28"/>
          <w:lang w:val="en-GB"/>
        </w:rPr>
        <w:t>“freewriting”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дей (в столбик) – </w:t>
      </w:r>
      <w:r>
        <w:rPr>
          <w:sz w:val="28"/>
          <w:szCs w:val="28"/>
          <w:lang w:val="en-GB"/>
        </w:rPr>
        <w:t>listing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просы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asking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questions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GB"/>
        </w:rPr>
        <w:t>Who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GB"/>
        </w:rPr>
        <w:t>What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GB"/>
        </w:rPr>
        <w:t>When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GB"/>
        </w:rPr>
        <w:t>Where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GB"/>
        </w:rPr>
        <w:t>Why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GB"/>
        </w:rPr>
        <w:t>How?)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хемы</w:t>
      </w:r>
    </w:p>
    <w:p>
      <w:pPr>
        <w:pStyle w:val="Style15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 — это так называемая «Writing Practice». Для этого на уроках составляются рабочие таблицы, необходимые при подготовке к написанию сочинения, в которых учащиеся анализируют и оценивают эссе. На данном этапе работы над написанием сочинения незаменимой является практика тщательного анализа всех критериев оценивания выполнения задания 40 и выполнения тренировочных упражнений на каждый из пяти критериев (К1, К2, К3, К4, К5).</w:t>
      </w:r>
    </w:p>
    <w:p>
      <w:pPr>
        <w:pStyle w:val="Style15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амый трудоёмкий этап работы над эссе «Моё мнение» — работа над содержательной стороной письменного высказывания. Особое внимание здесь должно уделяться формированию умения подбирать синонимы и антонимы, навыка перефразирования (restate your opinion), использования разнообразной лексики, соответствующей поставленной коммуникативной задаче, умения избегать повторения лексических единиц, соблюдения правил словообразования и словосочетаемости, использования имён прилагательных и наречий, которые придадут письменной речи ясность и богатств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этап работы содержит упражнения тип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ad the following essay. Complete it with appropriate adjectives and adverbs to enrich the tex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ad the second essay and use a variety of alternative expressions to avoid the repetition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ad the essay and change grammatical structure of some sentences to avoid grammatical repeti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ad the third criterion of evaluation, analyze the following essay and state if it satisfies the requirements.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 заключение хочется добавить, что письмо помогает правильно организовать весь учебный процесс, являясь важным средством прочного усвоения языкового материала и формирования речевых навыков. Вопрос места письменной речи в образовательном процессе поднимается все чаще, и все больше появляется различных методов не только обучения письменной речи, но и устранения типичных затруднений и ошибок, допускаемых учащимися, особенно при подготовке старшеклассников к сдаче ЕГЭ. Именно поэтому обучение письменной речи в школе приобретает все большую важность.</w:t>
      </w:r>
    </w:p>
    <w:p>
      <w:pPr>
        <w:pStyle w:val="Normal"/>
        <w:spacing w:before="0" w:after="3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20:51:00Z</dcterms:created>
  <dc:creator>VOVA</dc:creator>
  <dc:description/>
  <cp:keywords/>
  <dc:language>en-US</dc:language>
  <cp:lastModifiedBy>0</cp:lastModifiedBy>
  <cp:lastPrinted>2013-11-29T17:31:00Z</cp:lastPrinted>
  <dcterms:modified xsi:type="dcterms:W3CDTF">2020-03-09T15:39:00Z</dcterms:modified>
  <cp:revision>14</cp:revision>
  <dc:subject/>
  <dc:title/>
</cp:coreProperties>
</file>