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5"/>
        <w:gridCol w:w="7591"/>
        <w:gridCol w:w="851"/>
        <w:gridCol w:w="1218"/>
      </w:tblGrid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51" w:firstLine="27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1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ы и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-во   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оссия-Родина м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 (романс). Звучащие карт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лава - русская держава. Виват, Россия! (кан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  С.С. Прокофьева «Александр Невск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М.И.Глинки «Иван Сусанин». Родина моя! Русская земля… Да будет во веки сильна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ень, полный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. «В каждой интонации спрятан челове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детской». Игры и игруш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. Веч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 России петь – что стремиться в х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йся Мария!», « Богородице Дево, радуйся!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йшая песнь материн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я моя, нежная моя, добрая моя мама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ное Воскресение. Вербочк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земли Русск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ю гусли на старинный лад… (былины). Былина о Садко и Морском ц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усской старины  (Баян, Садко 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ль мой Лель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 «Прощание с Маслениц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музыкальном теат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М.Глинки «Руслан и Людмила»: Я славил лирою преданья.  Фарлаф. Увертю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 К. В. Глюка «Орфей и Эврид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Н. Римского-Корсакова «Снегурочка». Волшебное дитя природы. Полна чудес могучая природа….В заповедном ле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еан – море сине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5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 П.Чайковского «Спящая красавица».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феи. Сцена на ба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ых ритмах (мюзикл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концертн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 (концер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лейта). Звучащие карт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скрип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ита Э. Грига «Пер Гюнт».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ствия Пера Гюн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а песня род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ическая» ( симфония).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ыв к мужеству. Вторая часть симфонии. Финал симфо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Бетхов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  <w:t>V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тоб музыкантом быть, так надобно уменье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Тематическое планирование  уроков музыки в  3  классе (34 часа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2"/>
        <w:gridCol w:w="7654"/>
        <w:gridCol w:w="851"/>
        <w:gridCol w:w="121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музыка. Острый ритм – джаза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я грусть твоих просторов. Мир Прокофь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одной природы  (Э.Григ, П.Чайковск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авим радость на зем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ость к солнцу нас зовет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- конце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20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3:00Z</dcterms:created>
  <dc:creator>Anton</dc:creator>
  <dc:description/>
  <cp:keywords/>
  <dc:language>en-US</dc:language>
  <cp:lastModifiedBy>Anton</cp:lastModifiedBy>
  <cp:lastPrinted>2003-01-01T05:31:00Z</cp:lastPrinted>
  <dcterms:modified xsi:type="dcterms:W3CDTF">2003-01-01T01:33:00Z</dcterms:modified>
  <cp:revision>25</cp:revision>
  <dc:subject/>
  <dc:title/>
</cp:coreProperties>
</file>