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втор. Богиня  Виктория Владимировна</w:t>
      </w:r>
      <w:r>
        <w:rPr>
          <w:rFonts w:cs="Times New Roman" w:ascii="Times New Roman" w:hAnsi="Times New Roman"/>
          <w:sz w:val="28"/>
          <w:szCs w:val="28"/>
        </w:rPr>
        <w:t>, учитель математики МБОУ СОШ №41 г. Брянс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к классный руководитель, я второй год строю свою работу с классом, используя методический комплект Я.В. Соколова «Я- гражданин России». Решение использовать этот комплект пришло ко мне после проведенного школьного семинара, когда методист ГБОУ ДОД «Брянский областной ДДЮТ им. Ю.А. Гагарина» Высоцкая Е.В.познакомила нас с методикой использования их в воспитательной рабо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ействительно, методический комплект – это большое подспорье в моей работе, но когда я понимала, что,  как учителю математики, привыкшему использовать четкие математические формулы, мне иногда не  хватает навыка применения  </w:t>
      </w:r>
      <w:r>
        <w:rPr>
          <w:rFonts w:cs="Times New Roman" w:ascii="Times New Roman" w:hAnsi="Times New Roman"/>
          <w:i/>
          <w:sz w:val="28"/>
          <w:szCs w:val="28"/>
        </w:rPr>
        <w:t>гражданских</w:t>
      </w:r>
      <w:r>
        <w:rPr>
          <w:rFonts w:cs="Times New Roman" w:ascii="Times New Roman" w:hAnsi="Times New Roman"/>
          <w:sz w:val="28"/>
          <w:szCs w:val="28"/>
        </w:rPr>
        <w:t xml:space="preserve"> понятий. Побывав на семинаре «Пути формирования гражданских ценностей у учащихся образовательных организаций», организованном Брянским ИПКРО 30 марта 2017 года, я узнала много интересног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я Асташовой Н.А. помогла мне определиться с понятиями, точнее их расставить, я лучше стала оперировать этими термин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й блок начала О.Э. Шварц, , методист ГБОУ ДОД «Брянский областной ДДЮТ им. Ю.А. Гагарина». Она  покорила меня предлагаемыми методами использования притч в гражданском воспитании школьников. Когда ты сам начинаешь удивляться,  какой потенциал несет прием притч, который помогает ближе понять, лучше ощущать …- это находка, которую можно применить в работе со своими учени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активное занятие, которое проводила О.Ю.Постникова,  учитель истории и обществознания МАОУ Дятьковсая СОШ №5, меня удивило, поскольку я в своей обычной жизни не очень часто применяю </w:t>
      </w:r>
      <w:r>
        <w:rPr>
          <w:rFonts w:cs="Times New Roman" w:ascii="Times New Roman" w:hAnsi="Times New Roman"/>
          <w:i/>
          <w:sz w:val="28"/>
          <w:szCs w:val="28"/>
        </w:rPr>
        <w:t>терминологию права</w:t>
      </w:r>
      <w:r>
        <w:rPr>
          <w:rFonts w:cs="Times New Roman" w:ascii="Times New Roman" w:hAnsi="Times New Roman"/>
          <w:sz w:val="28"/>
          <w:szCs w:val="28"/>
        </w:rPr>
        <w:t xml:space="preserve"> ребенка, принцип демократии. Часто ли в жизни мы соотносим эти понятия? В начале учебного занятия нам раздали справочную литературу и условные жизненные ситуации, которые предлагалось распределить в разные категории «Всегда», «Иногда», «Никогда». В ходе занятия я поняла эту интересную взаимосвязь, поняла каким образом закон структурирует отношения в обществе. Поскольку работа проводилась в микрогруппах, было интересно наблюдать,  как меняется точка зрения. Сначала я ориентировалась на свое собственное видение ситуации, потом слушала точку зрения членов моей группы, и,  действительно, в споре рождается истина, мы приходили к общему пониманию ценностей. За интересной работой  время летело быстро. Итогом этого занятия стало то, что я увидела, как мои личные ценности совпали с …  ,декларируемыми в Конституции РФ. Я поняла, насколько мне будет легче научить пользоваться этими законами моих учеников в практике повседневной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 занятие, которое проводила Е.Ю. Емельяненко, учитель общественных дисциплин МБОУ гимназия №1 им. Ю.А. Гагарина г. Клинцы, называлось «Формирование ценностных универсалий через призму социального проектирования». Название сложное, а на практике социальный проект оказался очень увлекательным . Незаметно для себя, придумывая из выбранных нами же материалов по заданию тренера, мы создавали свой собственный «шедевр». Непременным условием было использовать только выбранные материалы, хотя мы могли по договоренности с другими группами и брать взаймы те предметы, которые не были нами выбраны. Когда наше изделие было готово, оказалось, что мы прошли все этапы социального проекта, начиная от идеи и кончая ее реализацией. Теперь я уверена, что ученики моего класса обязательно решат участвовать в создании социальных проектов, а я смогу в легкой и доступной  форме объяснить, как создавать проек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 окончании практических занятий, когда мы собрались в актовом зале на подведении итогов,   услышав о занятиях других тренеров, невольно пожалела о том, что не смогла раздвоиться и побывать на всех занятиях. Конечно же, я устала, но, возвращаясь с семинара, я продолжала прокручивать яркие моменты, которые </w:t>
      </w:r>
      <w:r>
        <w:rPr>
          <w:rFonts w:cs="Times New Roman" w:ascii="Times New Roman" w:hAnsi="Times New Roman"/>
          <w:i/>
          <w:sz w:val="28"/>
          <w:szCs w:val="28"/>
        </w:rPr>
        <w:t>остались в моей памяти…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мне росло осознание, что, благодаря таким занятиям, я совершенствуюсь как педагог и как воспитатель. Очень надеюсь, что наше сотрудничество будет продолже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8:01:00Z</dcterms:created>
  <dc:creator>Учитель</dc:creator>
  <dc:description/>
  <cp:keywords/>
  <dc:language>en-US</dc:language>
  <cp:lastModifiedBy>Slushatel</cp:lastModifiedBy>
  <cp:lastPrinted>2017-04-12T11:42:00Z</cp:lastPrinted>
  <dcterms:modified xsi:type="dcterms:W3CDTF">2017-04-17T08:49:00Z</dcterms:modified>
  <cp:revision>4</cp:revision>
  <dc:subject/>
  <dc:title>    Как классный руководитель, я второй год строю свою работу с классом, используя методический комплект Я</dc:title>
</cp:coreProperties>
</file>