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drawing>
          <wp:inline distT="0" distB="0" distL="0" distR="0">
            <wp:extent cx="3183255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/>
      </w:pPr>
      <w:r>
        <w:rPr>
          <w:b/>
          <w:i/>
          <w:color w:val="000000"/>
          <w:sz w:val="28"/>
          <w:szCs w:val="28"/>
        </w:rPr>
        <w:t>Рак Екатерины Михайловна</w:t>
      </w:r>
      <w:r>
        <w:rPr>
          <w:i/>
          <w:color w:val="000000"/>
          <w:sz w:val="28"/>
          <w:szCs w:val="28"/>
        </w:rPr>
        <w:t>,</w:t>
      </w:r>
    </w:p>
    <w:p>
      <w:pPr>
        <w:pStyle w:val="Style15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итель математики                                                                                                              МБОУ-Доброводской СОШ Севского района</w:t>
      </w:r>
    </w:p>
    <w:p>
      <w:pPr>
        <w:pStyle w:val="Style15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ссе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– учитель»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Вечным законом да будет: учить  и 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учиться всему через примеры, наставления 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и применение на деле…</w:t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.А. Коменский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чите</w:t>
      </w:r>
      <w:bookmarkStart w:id="0" w:name="_GoBack"/>
      <w:bookmarkEnd w:id="0"/>
      <w:r>
        <w:rPr>
          <w:color w:val="000000"/>
          <w:sz w:val="28"/>
          <w:szCs w:val="28"/>
        </w:rPr>
        <w:t>ль – это одна из самых почетных профессий.  Но, в то же время, это колоссальный труд – помимо того, что нужно детям дать определённые знания, умения и навыки, научить их применять в жизни, так ещё и привить им нравственные качества. С. Соловейчик сказал: «Педагог не тот, кто учит; такого народу на свете полно. Педагог тот, кто чувствует, как ученик учится. У которого в голове и светло - потому что он учитель, и темно – потому что он ученик. Только понимая, чувствуя эту темноту, можно пробиться через неё и вывести ребёнка к свету - осветлить его ум, просветить его...». Профессия учителя требует  запаса сил и большой ответственности от человека. Кроме того, в нее необходимо вкладывать собственную душу, поэтому выбравший ее человек должен быть не просто хорошим специалистом, но и отличным педагогом и психологом. Профессионалов в разных областях может быть много, но не каждому по силам стать хорошим учителем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оспоминания о школьной поре вызывают у каждого из нас разные эмоции: для кого-то это время было запоминающимся, а для кого-то эти годы равнодушно прошли мимо. В этом, несомненно, есть «вина» учителя. Если преподаватель умеет интересно преподносить информацию, чутко улавливает настроение учеников, может фокусировать внимание на важных этапах работы, всегда открыт и доброжелателен, корректен и краток, может всегда найти общий язык с учениками, понять их проблемы и по мере возможности помочь с их решением, то, конечно, к такому учителю останется благодарность и хорошее отношение и через десятки лет после окончания школы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Мне повезло. На школьном пути я встретила такого человека – это учитель математики  МБОУ-Подывотской СОШ Балыкина Александра Ивановна. До сих пор я восхищаюсь ею как учителем, как человеком и как женщиной. Здесь актуальны слова Аристотеля: «Учителя, которым дети обязаны воспитанием, почтеннее, чем родители, которым дети обязаны лишь рождением: одни дарят нам только жизнь, а другие – добрую жизнь».  Помимо  высокого профессионализма, в ней столько любви к ученикам, сколько не каждая мать может дать своему одному ребёнку, а у неё сотни благодарных учеников. Я знала с детства, что буду учителем, хотела пойти по стопам отца – быть учителем технологии, но определяющую роль в выборе профессии сыграла для меня Александра Ивановна, она влюбила меня в математику. </w:t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pacing w:val="8"/>
          <w:sz w:val="28"/>
          <w:szCs w:val="28"/>
        </w:rPr>
        <w:t xml:space="preserve">        </w:t>
      </w:r>
      <w:r>
        <w:rPr>
          <w:iCs/>
          <w:color w:val="000000"/>
          <w:spacing w:val="8"/>
          <w:sz w:val="28"/>
          <w:szCs w:val="28"/>
        </w:rPr>
        <w:t xml:space="preserve">Я стала учителем. Я понимала, что быть учителем непросто, тем более учителем математики. </w:t>
      </w:r>
      <w:r>
        <w:rPr>
          <w:color w:val="000000"/>
          <w:sz w:val="28"/>
          <w:szCs w:val="28"/>
        </w:rPr>
        <w:t>В чем же особенность профессии математика? Математик – высокоинтеллектуальная личность, обладающая техническим складом ума, специалист в области математических методов исследования, разработки и анализа, математического моделирования. Этот человек обладает хорошей памятью, логическим мышлением, длительной работоспособностью; такими качествами, как организованность, целеустремленность, внимательность и сосредоточенность. Учитель математики должен научить составлять математическое описание задачи, алгоритм решения, найти рациональный способ решения. Помимо этого сколько труда и терпения нужно, чтобы из маленьких непослушных мальчиков и девочек выросли</w:t>
      </w:r>
      <w:r>
        <w:rPr>
          <w:iCs/>
          <w:color w:val="000000"/>
          <w:spacing w:val="8"/>
          <w:sz w:val="28"/>
          <w:szCs w:val="28"/>
        </w:rPr>
        <w:t xml:space="preserve"> вдумчивые, стремящиеся к своей цели молодые люди. И вот уже семь лет каждый день я переступаю порог школы для того, чтобы передавать знания детям. Я стараюсь воспитывать в своих учениках честность, порядочность, целеустремленность. Я – счастливый человек. У меня есть любимое дело. У меня есть моя любимая семья. Я нахожусь в постоянном поиске. Ведь только творческий учитель может заразить своим теплом, верой, талантом. Древний мудрец Сенека утверждал: « Уча других, учимся сами». Я счастлива, потому что у меня есть возможность вновь и вновь познавать этот необыкновенный мир вместе со своими учениками. Я счастлива, когда детям нравится учиться, когда вижу результаты своего труда.   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временном мире будущее – за математикой! Общеизвестный факт, что на сегодняшний день математика имеет всестороннее прикладное значение. Математические методы исследования внедрены во все отрасли науки  и техники. К тому же, ни один день из жизни современного человека не обходится без математики. Все одиннадцать лет обучения в средней школе учеников готовят к успешной сдаче выпускных экзаменов, чтобы в дальнейшем получить высшее образование и достойную профессию. Учителя математики тратят много сил и терпения, чтобы научить применять полученные математические знания, стать успешными людьми и востребованными специалистами. К учителю предъявляют достаточно высокие профессиональные требования: исключительная образованность, информированность, эрудиция, прогрессивность, способность проводить интересные уроки, давать прочные знания.   С внедрением ФГОС  в  школе ребёнка необходимо научить не только читать, считать и писать, чему и сейчас учат вполне успешно, ему должны привить две группы новых умений. Речь идёт, во-первых, об универсальных учебных действиях, составляющих умения учиться: навыках решения творческих задач и навыка поиска, анализа и интерпретации информации. Во-вторых, речь идёт о формировании у детей мотивации к обучению, саморазвитию, самопознанию. Учителю, который до этого занимался с ребятами просто математикой как таковой, теперь придётся на знакомом ему материале решать ещё и новые нестандартные задачи. На учителе лежит большая ответственность за совершенствование молодого поколения, формирование будущего страны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8"/>
          <w:sz w:val="28"/>
          <w:szCs w:val="28"/>
        </w:rPr>
        <w:t xml:space="preserve">       </w:t>
      </w:r>
      <w:r>
        <w:rPr>
          <w:iCs/>
          <w:color w:val="000000"/>
          <w:spacing w:val="8"/>
          <w:sz w:val="28"/>
          <w:szCs w:val="28"/>
        </w:rPr>
        <w:t>Несмотря на многие трудности в учительской профессии, я уверена, что можно всё преодолеть, если любишь своё дело и своих учеников. Слова "Учатся у тех, кого любят", которые  услышала в университете, стали девизом в моей работе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5:00Z</dcterms:created>
  <dc:creator>Екатерина</dc:creator>
  <dc:description/>
  <cp:keywords/>
  <dc:language>en-US</dc:language>
  <cp:lastModifiedBy>Слушатель</cp:lastModifiedBy>
  <cp:lastPrinted>2017-03-13T11:42:00Z</cp:lastPrinted>
  <dcterms:modified xsi:type="dcterms:W3CDTF">2017-04-20T08:27:00Z</dcterms:modified>
  <cp:revision>8</cp:revision>
  <dc:subject/>
  <dc:title/>
</cp:coreProperties>
</file>