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Тематическое планирование  уроков музыки в  2  классе (34 часа)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080"/>
        <w:gridCol w:w="70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44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ы и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оссия - Родина м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  Моя Рос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нь, полный собы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ортепиан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 Прогу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ы, танцы, танцы…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 Звучащие карт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 сказку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. Ма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й колокольный зво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 Александр Невский. Сергий Радонежск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 Рождество Христо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 Плясовые наигрыш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 «Выходили красны девицы». «Бояре, а мы к вам пришл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 Встреча вес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музыкальном теат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музыкальный театр.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Руслан и Людмила». Сцены из оперы. Какое чудное мгновенье!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 Фин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концертном за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 40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Чтоб музыкантом быть, так надобно уменье…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 цветик - семицветик. Музыкальные инструмен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орган). И все это – Бах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Попутная песня. Трой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людей понимать друг д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Легенда.  Природа и музыка. Весна. Осень. Печаль моя свет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. Мир композитора. Могут ли иссякнуть мелоди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4:00Z</dcterms:created>
  <dc:creator>Anton</dc:creator>
  <dc:description/>
  <cp:keywords/>
  <dc:language>en-US</dc:language>
  <cp:lastModifiedBy>Anton</cp:lastModifiedBy>
  <cp:lastPrinted>2003-01-01T05:59:00Z</cp:lastPrinted>
  <dcterms:modified xsi:type="dcterms:W3CDTF">2002-12-31T20:58:00Z</dcterms:modified>
  <cp:revision>16</cp:revision>
  <dc:subject/>
  <dc:title/>
</cp:coreProperties>
</file>