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905" w:leader="none"/>
        </w:tabs>
        <w:rPr/>
      </w:pPr>
      <w:r>
        <w:rPr/>
      </w:r>
    </w:p>
    <w:p>
      <w:pPr>
        <w:sectPr>
          <w:headerReference w:type="default" r:id="rId2"/>
          <w:type w:val="nextPage"/>
          <w:pgSz w:orient="landscape" w:w="16838" w:h="11906"/>
          <w:pgMar w:left="720" w:right="720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8"/>
        <w:gridCol w:w="565"/>
        <w:gridCol w:w="43"/>
        <w:gridCol w:w="2144"/>
        <w:gridCol w:w="74"/>
        <w:gridCol w:w="8"/>
        <w:gridCol w:w="40"/>
        <w:gridCol w:w="3211"/>
        <w:gridCol w:w="73"/>
        <w:gridCol w:w="2918"/>
        <w:gridCol w:w="24"/>
        <w:gridCol w:w="34"/>
        <w:gridCol w:w="2016"/>
        <w:gridCol w:w="73"/>
        <w:gridCol w:w="1035"/>
        <w:gridCol w:w="9"/>
        <w:gridCol w:w="59"/>
        <w:gridCol w:w="6"/>
        <w:gridCol w:w="1115"/>
        <w:gridCol w:w="61"/>
        <w:gridCol w:w="1229"/>
      </w:tblGrid>
      <w:tr>
        <w:trPr>
          <w:trHeight w:val="23" w:hRule="atLeast"/>
        </w:trPr>
        <w:tc>
          <w:tcPr>
            <w:tcW w:w="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 </w:t>
            </w:r>
          </w:p>
        </w:tc>
        <w:tc>
          <w:tcPr>
            <w:tcW w:w="2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 урока</w:t>
            </w:r>
          </w:p>
        </w:tc>
        <w:tc>
          <w:tcPr>
            <w:tcW w:w="33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 содержания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 и виды деятельности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о-оце</w:t>
              <w:softHyphen/>
              <w:t>ноч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КТ </w:t>
            </w:r>
          </w:p>
          <w:p>
            <w:pPr>
              <w:pStyle w:val="Normal"/>
              <w:rPr/>
            </w:pPr>
            <w:r>
              <w:rPr>
                <w:b/>
              </w:rPr>
              <w:t>сред</w:t>
              <w:softHyphen/>
              <w:t xml:space="preserve">ства </w:t>
            </w:r>
            <w:r>
              <w:rPr>
                <w:b/>
                <w:sz w:val="22"/>
                <w:szCs w:val="22"/>
              </w:rPr>
              <w:t>обуче</w:t>
              <w:softHyphen/>
              <w:t>ния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ециальные 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учебные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4" w:hRule="atLeast"/>
        </w:trPr>
        <w:tc>
          <w:tcPr>
            <w:tcW w:w="153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B050"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olor w:val="00B05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B050"/>
                <w:spacing w:val="-5"/>
                <w:sz w:val="28"/>
                <w:szCs w:val="28"/>
              </w:rPr>
              <w:t>Особенности музыкальной драматургии сценической музыки</w:t>
            </w:r>
            <w:r>
              <w:rPr>
                <w:b/>
                <w:bCs/>
                <w:color w:val="00B050"/>
                <w:sz w:val="28"/>
                <w:szCs w:val="28"/>
              </w:rPr>
              <w:t xml:space="preserve">  17 часов</w:t>
            </w:r>
          </w:p>
        </w:tc>
      </w:tr>
      <w:tr>
        <w:trPr>
          <w:trHeight w:val="1261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5"/>
              </w:rPr>
            </w:pPr>
            <w:r>
              <w:rPr>
                <w:spacing w:val="-5"/>
              </w:rPr>
              <w:t xml:space="preserve">Классика и </w:t>
            </w:r>
          </w:p>
          <w:p>
            <w:pPr>
              <w:pStyle w:val="Normal"/>
              <w:rPr/>
            </w:pPr>
            <w:r>
              <w:rPr>
                <w:spacing w:val="-5"/>
              </w:rPr>
              <w:t>совре</w:t>
              <w:softHyphen/>
              <w:t>менност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рок изучения и первичного закреп</w:t>
              <w:softHyphen/>
              <w:t>ления новых зна</w:t>
              <w:softHyphen/>
              <w:t>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Значение слова «классика». По</w:t>
              <w:softHyphen/>
              <w:t>нятие «классическая музыка», классика жанра, стиль. Разно</w:t>
              <w:softHyphen/>
              <w:t>видности стилей. Интерпретация и обработка классической му</w:t>
              <w:softHyphen/>
              <w:t>зыки прошлого. Классика это  тот опыт, который  донесли до нас великие мыслители-худож</w:t>
              <w:softHyphen/>
              <w:t>ники прошлого. Произведения искусства всегда передают  от</w:t>
              <w:softHyphen/>
              <w:t>ношение автора к жизни. Му</w:t>
              <w:softHyphen/>
              <w:t>зыка И. Баха, А. Вивальди, С. Рахманинов  О.Митяев  «Как здорово»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4" w:hanging="0"/>
              <w:rPr/>
            </w:pPr>
            <w:r>
              <w:rPr/>
              <w:t>Знать/ понимать, что такое классическая музыка, По</w:t>
              <w:softHyphen/>
              <w:t>нимать, что  по муз. при</w:t>
              <w:softHyphen/>
              <w:t>страстиям, по тому, что нравится или отвергается, можно судить о человеке, его вкусе, уровне культуры. Понимать, что встреча с выдающимися муз. произ</w:t>
              <w:softHyphen/>
              <w:t>ведениями является  при</w:t>
              <w:softHyphen/>
              <w:t xml:space="preserve">косновением к духовному опыту поколений.  </w:t>
            </w:r>
          </w:p>
          <w:p>
            <w:pPr>
              <w:pStyle w:val="Normal"/>
              <w:ind w:right="-64" w:hanging="0"/>
              <w:rPr/>
            </w:pPr>
            <w:r>
              <w:rPr>
                <w:color w:val="000000"/>
              </w:rPr>
              <w:t xml:space="preserve">Уметь </w:t>
            </w:r>
            <w:r>
              <w:rPr/>
              <w:t>приводить примеры</w:t>
            </w:r>
            <w:r>
              <w:rPr>
                <w:color w:val="000000"/>
              </w:rPr>
              <w:t xml:space="preserve"> петь под фонограмму с различ</w:t>
              <w:softHyphen/>
              <w:t xml:space="preserve">ным аккомпанементом. 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наблюдать жиз</w:t>
              <w:softHyphen/>
              <w:t xml:space="preserve">ненные явления. </w:t>
            </w:r>
          </w:p>
          <w:p>
            <w:pPr>
              <w:pStyle w:val="Normal"/>
              <w:rPr/>
            </w:pPr>
            <w:r>
              <w:rPr/>
              <w:t>- сопоставлять их с особенностями художественного воплощения в произведениях ис</w:t>
              <w:softHyphen/>
              <w:t>кусства.</w:t>
            </w:r>
          </w:p>
          <w:p>
            <w:pPr>
              <w:pStyle w:val="Normal"/>
              <w:rPr/>
            </w:pPr>
            <w:r>
              <w:rPr/>
              <w:t>- устанавливать ассоциативные связи между про</w:t>
              <w:softHyphen/>
              <w:t>изведениями раз</w:t>
              <w:softHyphen/>
              <w:t>ных видов ис</w:t>
              <w:softHyphen/>
              <w:t>кусств.</w:t>
            </w:r>
          </w:p>
          <w:p>
            <w:pPr>
              <w:pStyle w:val="Normal"/>
              <w:rPr/>
            </w:pPr>
            <w:r>
              <w:rPr/>
              <w:t>- осмысление учебного мате</w:t>
              <w:softHyphen/>
              <w:t xml:space="preserve">риала, выделение главного, </w:t>
              <w:br/>
              <w:t>анализ и синтез.</w:t>
            </w:r>
          </w:p>
          <w:p>
            <w:pPr>
              <w:pStyle w:val="Normal"/>
              <w:rPr/>
            </w:pPr>
            <w:r>
              <w:rPr/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rPr/>
            </w:pPr>
            <w:r>
              <w:rPr/>
              <w:t>- овладение  ме</w:t>
              <w:softHyphen/>
              <w:t>тодами наблюде</w:t>
              <w:softHyphen/>
              <w:t>ния, сравнения, сопоставления, художественного анализ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формулирова</w:t>
              <w:softHyphen/>
              <w:t>нию собственной точки зрения по отношению к изу</w:t>
              <w:softHyphen/>
              <w:t>чаемым произве</w:t>
              <w:softHyphen/>
              <w:t>дениям искусства, к событиям в ху</w:t>
              <w:softHyphen/>
              <w:t>дожественной жизни страны и мира, подтвер</w:t>
              <w:softHyphen/>
              <w:t>ждая ее конкрет</w:t>
              <w:softHyphen/>
              <w:t>ными примерами;</w:t>
            </w:r>
          </w:p>
          <w:p>
            <w:pPr>
              <w:pStyle w:val="Normal"/>
              <w:rPr/>
            </w:pPr>
            <w:r>
              <w:rPr/>
              <w:t>- приобретению умения и навыков работы с различ</w:t>
              <w:softHyphen/>
              <w:t>ными источни</w:t>
              <w:softHyphen/>
              <w:t>ками информаци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аблюдать жиз</w:t>
              <w:softHyphen/>
              <w:t xml:space="preserve">ненные явления. </w:t>
            </w:r>
          </w:p>
          <w:p>
            <w:pPr>
              <w:pStyle w:val="Normal"/>
              <w:rPr/>
            </w:pPr>
            <w:r>
              <w:rPr/>
              <w:t>- сопоставлять их с особенностями художественного воплощения в произведениях ис</w:t>
              <w:softHyphen/>
              <w:t>кусства.</w:t>
            </w:r>
          </w:p>
          <w:p>
            <w:pPr>
              <w:pStyle w:val="Normal"/>
              <w:rPr/>
            </w:pPr>
            <w:r>
              <w:rPr/>
              <w:t>- устанавливать ассоциативные связи между про</w:t>
              <w:softHyphen/>
              <w:t>изведениями раз</w:t>
              <w:softHyphen/>
              <w:t>ных видов ис</w:t>
              <w:softHyphen/>
              <w:t>кусств.</w:t>
            </w:r>
          </w:p>
          <w:p>
            <w:pPr>
              <w:pStyle w:val="Normal"/>
              <w:rPr/>
            </w:pPr>
            <w:r>
              <w:rPr/>
              <w:t>- находить сход</w:t>
              <w:softHyphen/>
              <w:t>ные и различные черт, выразитель</w:t>
              <w:softHyphen/>
              <w:t>ные средства, во</w:t>
              <w:softHyphen/>
              <w:t>площающие от</w:t>
              <w:softHyphen/>
              <w:t>ношение творца к природе</w:t>
            </w:r>
          </w:p>
          <w:p>
            <w:pPr>
              <w:pStyle w:val="Normal"/>
              <w:rPr/>
            </w:pPr>
            <w:r>
              <w:rPr/>
              <w:t>- осмысление учебного мате</w:t>
              <w:softHyphen/>
              <w:t xml:space="preserve">риала, выделение главного, </w:t>
              <w:br/>
              <w:t>анализ и синтез.</w:t>
            </w:r>
          </w:p>
          <w:p>
            <w:pPr>
              <w:pStyle w:val="Normal"/>
              <w:rPr/>
            </w:pPr>
            <w:r>
              <w:rPr/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rPr/>
            </w:pPr>
            <w:r>
              <w:rPr/>
              <w:t>Опыт творче</w:t>
              <w:softHyphen/>
              <w:t>ской деятельно</w:t>
              <w:softHyphen/>
              <w:t>сти, приобретае</w:t>
              <w:softHyphen/>
              <w:t>мый на музыкаль</w:t>
              <w:softHyphen/>
              <w:t>ных занятиях, способствует:</w:t>
            </w:r>
          </w:p>
          <w:p>
            <w:pPr>
              <w:pStyle w:val="Normal"/>
              <w:rPr/>
            </w:pPr>
            <w:r>
              <w:rPr/>
              <w:t>- овладению уча</w:t>
              <w:softHyphen/>
              <w:t>щимися умениями и навыками кон</w:t>
              <w:softHyphen/>
              <w:t>троля и оценки своей деятельно</w:t>
              <w:softHyphen/>
              <w:t>сти;</w:t>
            </w:r>
          </w:p>
          <w:p>
            <w:pPr>
              <w:pStyle w:val="Normal"/>
              <w:rPr/>
            </w:pPr>
            <w:r>
              <w:rPr/>
              <w:t>- определению сферы своих лич</w:t>
              <w:softHyphen/>
              <w:t>ностных предпоч</w:t>
              <w:softHyphen/>
              <w:t>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rPr/>
            </w:pPr>
            <w:r>
              <w:rPr/>
              <w:t>- устанавливать ассоциативные связи между про</w:t>
              <w:softHyphen/>
              <w:t>изведениями раз</w:t>
              <w:softHyphen/>
              <w:t>ных видов ис</w:t>
              <w:softHyphen/>
              <w:t>кусств.</w:t>
            </w:r>
          </w:p>
          <w:p>
            <w:pPr>
              <w:pStyle w:val="Normal"/>
              <w:rPr/>
            </w:pPr>
            <w:r>
              <w:rPr/>
              <w:t>- находить сход</w:t>
              <w:softHyphen/>
              <w:t>ные и различные черт, выразитель</w:t>
              <w:softHyphen/>
              <w:t>ные средства, во</w:t>
              <w:softHyphen/>
              <w:t>площающие от</w:t>
              <w:softHyphen/>
              <w:t>ношение творца к природе.</w:t>
            </w:r>
          </w:p>
          <w:p>
            <w:pPr>
              <w:pStyle w:val="Normal"/>
              <w:rPr/>
            </w:pPr>
            <w:r>
              <w:rPr/>
              <w:t>- осмысление учебного мате</w:t>
              <w:softHyphen/>
              <w:t xml:space="preserve">риала, выделение главного, </w:t>
              <w:br/>
              <w:t>анализ и синтез.</w:t>
            </w:r>
          </w:p>
          <w:p>
            <w:pPr>
              <w:pStyle w:val="Normal"/>
              <w:rPr/>
            </w:pPr>
            <w:r>
              <w:rPr/>
              <w:t>- оценивать свои возможности в решении творче</w:t>
              <w:softHyphen/>
              <w:t>ских зада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 обогащать опыт адекватного восприятия устной речи, ее интона</w:t>
              <w:softHyphen/>
              <w:t>ционно-образной выразительности,</w:t>
            </w:r>
          </w:p>
          <w:p>
            <w:pPr>
              <w:pStyle w:val="Normal"/>
              <w:rPr/>
            </w:pPr>
            <w:r>
              <w:rPr/>
              <w:t>- участвовать в обсуждении со</w:t>
              <w:softHyphen/>
              <w:t>держания и выра</w:t>
              <w:softHyphen/>
              <w:t>зительных средств художественного произведения</w:t>
            </w:r>
          </w:p>
          <w:p>
            <w:pPr>
              <w:pStyle w:val="Normal"/>
              <w:rPr/>
            </w:pPr>
            <w:r>
              <w:rPr/>
              <w:t>- работа со спра</w:t>
              <w:softHyphen/>
              <w:t>вочниками, слова</w:t>
              <w:softHyphen/>
              <w:t xml:space="preserve">рями.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ыт творческой деятельности, приобретаемый на музыкальных за</w:t>
              <w:softHyphen/>
              <w:t>нятиях, способст</w:t>
              <w:softHyphen/>
              <w:t>вует:</w:t>
            </w:r>
          </w:p>
          <w:p>
            <w:pPr>
              <w:pStyle w:val="Normal"/>
              <w:rPr/>
            </w:pPr>
            <w:r>
              <w:rPr/>
              <w:t>- овладению уча</w:t>
              <w:softHyphen/>
              <w:t>щимися умениями и навыками кон</w:t>
              <w:softHyphen/>
              <w:t>троля и оценки своей деятельно</w:t>
              <w:softHyphen/>
              <w:t>сти;</w:t>
            </w:r>
          </w:p>
          <w:p>
            <w:pPr>
              <w:pStyle w:val="Normal"/>
              <w:rPr/>
            </w:pPr>
            <w:r>
              <w:rPr/>
              <w:t>- определению сферы своих лич</w:t>
              <w:softHyphen/>
              <w:t>ностных предпоч</w:t>
              <w:softHyphen/>
              <w:t>тений, интересов и потребностей, склонностей к конкретным видам деятельности;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текущи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-</w:t>
            </w:r>
          </w:p>
          <w:p>
            <w:pPr>
              <w:pStyle w:val="Normal"/>
              <w:rPr/>
            </w:pPr>
            <w:r>
              <w:rPr/>
              <w:t>тация  к уроку</w:t>
            </w:r>
          </w:p>
          <w:p>
            <w:pPr>
              <w:pStyle w:val="Normal"/>
              <w:rPr/>
            </w:pPr>
            <w:r>
              <w:rPr/>
              <w:t>Видео «Битлз»</w:t>
            </w:r>
          </w:p>
        </w:tc>
      </w:tr>
      <w:tr>
        <w:trPr>
          <w:trHeight w:val="1549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 xml:space="preserve">В музыкальном театре.  </w:t>
            </w:r>
          </w:p>
          <w:p>
            <w:pPr>
              <w:pStyle w:val="Body"/>
              <w:spacing w:before="0" w:after="0"/>
              <w:rPr/>
            </w:pPr>
            <w:r>
              <w:rPr/>
              <w:t xml:space="preserve">Опера.                               </w:t>
            </w:r>
          </w:p>
          <w:p>
            <w:pPr>
              <w:pStyle w:val="Body"/>
              <w:spacing w:before="0" w:after="0"/>
              <w:rPr/>
            </w:pPr>
            <w:r>
              <w:rPr/>
              <w:t>Опера «Иван Суса</w:t>
              <w:softHyphen/>
              <w:t xml:space="preserve">нин»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Новая эпоха  в русском музыкальном искусстве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Комбинированный урок.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3" w:hanging="0"/>
              <w:rPr/>
            </w:pPr>
            <w:r>
              <w:rPr/>
              <w:t>Музыкальная драматургия. Конфликт. Этапы сценического действия. Опера и её состав</w:t>
              <w:softHyphen/>
              <w:t>ляющее. Виды опер. Либретто. Роль оркестра в опере. Народно - эпическая образность в творче</w:t>
              <w:softHyphen/>
              <w:t>стве  русских композиторов, на</w:t>
              <w:softHyphen/>
              <w:t>родные истоки в  русской про</w:t>
              <w:softHyphen/>
              <w:t>фес-сиональной музыке, обраще</w:t>
              <w:softHyphen/>
              <w:t>ние композиторов  к народному фольклору. Опера «Иван Суса</w:t>
              <w:softHyphen/>
              <w:t>нин» М. И. Глинки (фрагменты)  О.Митяев – «Как здорово»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, что такое классическая опера. Пони</w:t>
              <w:softHyphen/>
              <w:t>мать, что встреча с выдаю</w:t>
              <w:softHyphen/>
              <w:t>щимися муз. произведе</w:t>
              <w:softHyphen/>
              <w:t>ниями является  прикосно</w:t>
              <w:softHyphen/>
              <w:t>вением  к духовному опыту поколений, драматургию муз. произведени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нать имена  композиторов: М.Глинка, известных ис</w:t>
              <w:softHyphen/>
              <w:t>полнителей: Ф.Шаляпин.  Уметь размышлять о муз. образах и способах их раз</w:t>
              <w:softHyphen/>
              <w:t>вития.</w:t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. в/ф</w:t>
            </w:r>
          </w:p>
          <w:p>
            <w:pPr>
              <w:pStyle w:val="Normal"/>
              <w:rPr/>
            </w:pPr>
            <w:r>
              <w:rPr/>
              <w:t xml:space="preserve">оперы </w:t>
            </w:r>
          </w:p>
          <w:p>
            <w:pPr>
              <w:pStyle w:val="Normal"/>
              <w:rPr/>
            </w:pPr>
            <w:r>
              <w:rPr/>
              <w:t xml:space="preserve">«Иван </w:t>
            </w:r>
          </w:p>
          <w:p>
            <w:pPr>
              <w:pStyle w:val="Normal"/>
              <w:rPr/>
            </w:pPr>
            <w:r>
              <w:rPr/>
              <w:t>Сусанин»</w:t>
            </w:r>
          </w:p>
          <w:p>
            <w:pPr>
              <w:pStyle w:val="Normal"/>
              <w:rPr/>
            </w:pPr>
            <w:r>
              <w:rPr/>
              <w:t>Пре</w:t>
              <w:softHyphen/>
              <w:t>зента-ция к уро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>Опера</w:t>
            </w:r>
          </w:p>
          <w:p>
            <w:pPr>
              <w:pStyle w:val="Normal"/>
              <w:rPr/>
            </w:pPr>
            <w:r>
              <w:rPr/>
              <w:t xml:space="preserve">«Иван Сусанин». </w:t>
            </w:r>
            <w:r>
              <w:rPr>
                <w:i/>
              </w:rPr>
              <w:t>«Судьба человеческая - судьба народная».</w:t>
            </w:r>
          </w:p>
          <w:p>
            <w:pPr>
              <w:pStyle w:val="Body"/>
              <w:spacing w:before="0" w:after="0"/>
              <w:rPr>
                <w:i/>
                <w:i/>
              </w:rPr>
            </w:pPr>
            <w:r>
              <w:rPr>
                <w:i/>
              </w:rPr>
              <w:t>«Родина моя! Русская земля».</w:t>
            </w:r>
          </w:p>
          <w:p>
            <w:pPr>
              <w:pStyle w:val="Body"/>
              <w:spacing w:before="0" w:after="0"/>
              <w:rPr/>
            </w:pPr>
            <w:r>
              <w:rPr/>
              <w:t>Комбинированный урок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наний  об оперном спектакле, знакомство с фор</w:t>
              <w:softHyphen/>
              <w:t>мами драматургии в опере (ария, песня, каватина, речитатив, ан</w:t>
              <w:softHyphen/>
              <w:t>самбль, хор). Опера «Иван Су</w:t>
              <w:softHyphen/>
              <w:t>санин» М. И. Глинки (фраг</w:t>
              <w:softHyphen/>
              <w:t>менты)</w:t>
            </w:r>
          </w:p>
          <w:p>
            <w:pPr>
              <w:pStyle w:val="Normal"/>
              <w:shd w:fill="FFFFFF" w:val="clear"/>
              <w:rPr/>
            </w:pPr>
            <w:r>
              <w:rPr/>
              <w:t>О.Митяев – «Как здорово»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, что такое классическая опера. Пони</w:t>
              <w:softHyphen/>
              <w:t>мать, что встреча с выдаю</w:t>
              <w:softHyphen/>
              <w:t>щимися муз. произведениями является  прикосно</w:t>
              <w:softHyphen/>
              <w:t>вением к духовному опыту поколений, драматургию муз. произведений.  Уметь размышлять о муз. образах и способах их развития.</w:t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р/ты </w:t>
            </w:r>
          </w:p>
          <w:p>
            <w:pPr>
              <w:pStyle w:val="Normal"/>
              <w:rPr/>
            </w:pPr>
            <w:r>
              <w:rPr/>
              <w:t>оперы</w:t>
            </w:r>
          </w:p>
          <w:p>
            <w:pPr>
              <w:pStyle w:val="Normal"/>
              <w:rPr/>
            </w:pPr>
            <w:r>
              <w:rPr/>
              <w:t xml:space="preserve">Иван </w:t>
            </w:r>
          </w:p>
          <w:p>
            <w:pPr>
              <w:pStyle w:val="Normal"/>
              <w:rPr/>
            </w:pPr>
            <w:r>
              <w:rPr/>
              <w:t>Сусани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19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</w:t>
            </w:r>
          </w:p>
          <w:p>
            <w:pPr>
              <w:pStyle w:val="Normal"/>
              <w:rPr/>
            </w:pPr>
            <w:r>
              <w:rPr/>
              <w:t xml:space="preserve">«Князь Игорь».  </w:t>
            </w:r>
            <w:r>
              <w:rPr>
                <w:i/>
              </w:rPr>
              <w:t xml:space="preserve">Русская эпическая опера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рия князя Игоря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4" w:leader="none"/>
              </w:tabs>
              <w:ind w:hanging="13"/>
              <w:rPr/>
            </w:pPr>
            <w:r>
              <w:rPr/>
              <w:t>Знакомство с русской эпической оперой А. Бородина «Князь Игорь». Драматургия оперы – конфликтное противостояние двух сил (русской и половец</w:t>
              <w:softHyphen/>
              <w:t>кой). Муз. образы оперных ге</w:t>
              <w:softHyphen/>
              <w:t>роев. Обобщение представлений  о жанре эпической оперы на примере оперы «Князь Игорь». Освоение принципов драм. раз</w:t>
              <w:softHyphen/>
              <w:t>вития на основе знакомства  с муз. характеристиками ее героев (сольных  - князь Игорь, Яро</w:t>
              <w:softHyphen/>
              <w:t>славна, и хоровых – сцена за</w:t>
              <w:softHyphen/>
              <w:t>тмения, половецкие пляски). Опера «Князь Игорь» А. П. Бо</w:t>
              <w:softHyphen/>
              <w:t xml:space="preserve">родина </w:t>
            </w:r>
          </w:p>
          <w:p>
            <w:pPr>
              <w:pStyle w:val="Normal"/>
              <w:tabs>
                <w:tab w:val="clear" w:pos="708"/>
                <w:tab w:val="left" w:pos="3061" w:leader="none"/>
              </w:tabs>
              <w:ind w:hanging="13"/>
              <w:rPr/>
            </w:pPr>
            <w:r>
              <w:rPr/>
              <w:t>(ф-ты)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rPr/>
            </w:pPr>
            <w:r>
              <w:rPr/>
              <w:t>Знать/ понимать, что такое классическая музыка, эпи</w:t>
              <w:softHyphen/>
              <w:t>ческая опера.  Понимать принципы драматургичес</w:t>
              <w:softHyphen/>
              <w:t>кого развития на основе  знакомства с муз.характе</w:t>
              <w:softHyphen/>
              <w:t>ристиками героев оперы. Уметь рамышлять о музы</w:t>
              <w:softHyphen/>
              <w:t>кальных образах и способах их развития. Знать имена  композиторов: М.Глинка, известных исполнителей: Ф.Шаляпин. Уметь по ха</w:t>
              <w:softHyphen/>
              <w:t>рактерным признакам оп</w:t>
              <w:softHyphen/>
              <w:t>ределять принадлеж</w:t>
              <w:softHyphen/>
              <w:t>ность муз. произведений к соответствующему жанру и стилю .</w:t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73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Князь Игорь»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Портрет половце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лач Ярославн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образы оперных героев. Обобщение представлений  о жанре эпической оперы на при</w:t>
              <w:softHyphen/>
              <w:t>мере оперы «Князь Игорь». Ос</w:t>
              <w:softHyphen/>
              <w:t>воение принципов драматургического развития на основе знакомства  с муз. характеристи</w:t>
              <w:softHyphen/>
              <w:t>ками ее героев (сольных)  - князь Игорь, Ярославна, и хоро</w:t>
              <w:softHyphen/>
              <w:t>вых – сцена затмения, половец</w:t>
              <w:softHyphen/>
              <w:t>кие пляски). Опера «Князь Игорь» А. П. Бородина (ф-ты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 понимать, что такое классическая музыка, эпи</w:t>
              <w:softHyphen/>
              <w:t>ческая опера.  Понимать принципы драматургиче</w:t>
              <w:softHyphen/>
              <w:t>ского развития на основе  знакомства с муз. характе</w:t>
              <w:softHyphen/>
              <w:t>ристиками героев оперы. Уметь размышлять о музыкальных образах и способах их раз</w:t>
              <w:softHyphen/>
              <w:t>вит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</w:rPr>
              <w:t>В музыкальном театре</w:t>
            </w:r>
            <w:r>
              <w:rPr>
                <w:bCs/>
                <w:i/>
                <w:color w:val="FF0000"/>
              </w:rPr>
              <w:t>. Балет.</w:t>
            </w:r>
          </w:p>
          <w:p>
            <w:pPr>
              <w:pStyle w:val="Normal"/>
              <w:rPr/>
            </w:pPr>
            <w:r>
              <w:rPr/>
              <w:t xml:space="preserve">Балет «Ярославна». </w:t>
            </w:r>
            <w:r>
              <w:rPr>
                <w:i/>
              </w:rPr>
              <w:t>Вступление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Стон Русской земл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" w:right="-108" w:hanging="0"/>
              <w:rPr/>
            </w:pPr>
            <w:r>
              <w:rPr/>
              <w:t>Балет и его составляющие. Типы танцев в балетном спектакле. Роль балетмейстера и дирижёра в балете. Современный и клас</w:t>
              <w:softHyphen/>
              <w:t>сический балетный спектакль. Актуализация  знаний  о жанре балета, раскрытие особенности драматургического развития об</w:t>
              <w:softHyphen/>
              <w:t>разов на основе контраста, со</w:t>
              <w:softHyphen/>
              <w:t>поставления. Формы драматургии балета (танцы, хореографи</w:t>
              <w:softHyphen/>
              <w:t>ческие ансамбли, действенные эпизоды). Современное прочте</w:t>
              <w:softHyphen/>
              <w:t>ние произведения древнерус</w:t>
              <w:softHyphen/>
              <w:t>ской литературы « Слово о полку Игореве» в жанре балета. Сравнение образных сфер ба</w:t>
              <w:softHyphen/>
              <w:t xml:space="preserve">лета Тищенко и оперы А.Бородина. Балет «Ярославна» Б. Тищенко </w:t>
            </w:r>
          </w:p>
          <w:p>
            <w:pPr>
              <w:pStyle w:val="Normal"/>
              <w:ind w:left="-10" w:right="-108" w:hanging="0"/>
              <w:rPr/>
            </w:pPr>
            <w:r>
              <w:rPr/>
              <w:t>(ф-ты)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нать/ понимать, что такое балет, известных исполни</w:t>
              <w:softHyphen/>
              <w:t>телей: М.Плисецкая, Г.Уланова, М.Лиепа, В. Ва</w:t>
              <w:softHyphen/>
              <w:t xml:space="preserve">сильев и др.  </w:t>
            </w:r>
          </w:p>
          <w:p>
            <w:pPr>
              <w:pStyle w:val="Normal"/>
              <w:autoSpaceDE w:val="false"/>
              <w:ind w:left="-108" w:firstLine="108"/>
              <w:rPr/>
            </w:pPr>
            <w:r>
              <w:rPr/>
              <w:t>Уметь выявлять  особенно</w:t>
              <w:softHyphen/>
              <w:t xml:space="preserve">сти интерпретации  одной и той же художественной идеи, сюжета  в творчестве различных  композиторов. (опера А.Бородина  « Князь Игорь», балет Б.Тищенко « Ярославна»; Знать имена русских и композиторов: М.Глинка, А.Бородин, Р.Щедрин,  Б.Тищенко, </w:t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</w:t>
              <w:softHyphen/>
              <w:t>тация к уроку</w:t>
            </w:r>
          </w:p>
        </w:tc>
      </w:tr>
      <w:tr>
        <w:trPr>
          <w:trHeight w:val="175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т «Ярославна». </w:t>
            </w:r>
            <w:r>
              <w:rPr>
                <w:i/>
              </w:rPr>
              <w:t>Первая битва с по</w:t>
              <w:softHyphen/>
              <w:t xml:space="preserve">ловцам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ч Ярославны. Молит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алет и его составляющие. Типы танцев в балетном спектакле. Роль балетмейстера и дирижёра в балете. Современный и клас</w:t>
              <w:softHyphen/>
              <w:t>сический балетный спектакль. Актуализация  знаний  о жанре балета, раскрытие особенности драматургического развития об</w:t>
              <w:softHyphen/>
              <w:t>разов на основе контраста, со</w:t>
              <w:softHyphen/>
              <w:t>поставления. Формы драматургии балета (танцы, хореографи</w:t>
              <w:softHyphen/>
              <w:t>ческие ансамбли, действенные эпизоды). Современное прочте</w:t>
              <w:softHyphen/>
              <w:t>ние произведения древнерус</w:t>
              <w:softHyphen/>
              <w:t>ской литературы « Слово о полку Игореве» в жанре балета. Сравнение образных сфер ба</w:t>
              <w:softHyphen/>
              <w:t xml:space="preserve">лета Б.Тищен-ко и оперы А.Бородина. Балет « Ярославна» Б. Тищенко </w:t>
            </w:r>
          </w:p>
          <w:p>
            <w:pPr>
              <w:pStyle w:val="Normal"/>
              <w:ind w:right="-108" w:hanging="0"/>
              <w:rPr/>
            </w:pPr>
            <w:r>
              <w:rPr/>
              <w:t>(фр-ты)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9" w:hanging="0"/>
              <w:rPr/>
            </w:pPr>
            <w:r>
              <w:rPr/>
              <w:t>Знать/ понимать, что такое балет, известных исполни</w:t>
              <w:softHyphen/>
              <w:t xml:space="preserve">телей: М.Плисецкая, Г.Уланова, М.Лиепа, В. Васильев и др.  </w:t>
            </w:r>
          </w:p>
          <w:p>
            <w:pPr>
              <w:pStyle w:val="Normal"/>
              <w:autoSpaceDE w:val="false"/>
              <w:ind w:right="-109" w:hanging="0"/>
              <w:rPr/>
            </w:pPr>
            <w:r>
              <w:rPr/>
              <w:t>Уметь выявлять  особенно</w:t>
              <w:softHyphen/>
              <w:t xml:space="preserve">сти интерпретации  одной и той же художественной идеи, сюжета  в творчестве различных  композиторов (опера А.Бородина  « Князь Игорь», балет Б.Тищенко   </w:t>
            </w:r>
          </w:p>
          <w:p>
            <w:pPr>
              <w:pStyle w:val="Normal"/>
              <w:autoSpaceDE w:val="false"/>
              <w:ind w:right="-109" w:hanging="0"/>
              <w:rPr/>
            </w:pPr>
            <w:r>
              <w:rPr/>
              <w:t>« Ярославна»); Знать имена русских и композиторов: М.Глинка, А.Бородин, Р.Щедрин,  Б.Тищенко.</w:t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ный опрос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3</w:t>
            </w:r>
          </w:p>
        </w:tc>
      </w:tr>
      <w:tr>
        <w:trPr>
          <w:trHeight w:val="23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роическая тема в русской музыке. </w:t>
            </w:r>
          </w:p>
          <w:p>
            <w:pPr>
              <w:pStyle w:val="Normal"/>
              <w:rPr/>
            </w:pPr>
            <w:r>
              <w:rPr/>
              <w:t>Галерея героиче</w:t>
              <w:softHyphen/>
              <w:t>ских образ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3"/>
              <w:rPr/>
            </w:pPr>
            <w:r>
              <w:rPr/>
              <w:t>Бессмертные произведения рус</w:t>
              <w:softHyphen/>
              <w:t>ской музыки, в которых отра</w:t>
              <w:softHyphen/>
              <w:t>жена героическая тема защиты Родины и народного патрио</w:t>
              <w:softHyphen/>
              <w:t>тизма. Обобщение особенностей драматургии разных жанров му</w:t>
              <w:softHyphen/>
              <w:t>зыки героико- патриотического, эпического характера. Отраже</w:t>
              <w:softHyphen/>
              <w:t>ние исторического прошлого в художественных образах живо</w:t>
              <w:softHyphen/>
              <w:t>писи, скульптуры, архитектуры, подбор муз. произведений к произведениям изобраз. искус</w:t>
              <w:softHyphen/>
              <w:t>ства.«Былина о Добрыне Никитиче»;  «Александр Невский» С. Про</w:t>
              <w:softHyphen/>
              <w:t>кофьева  Опера «Князь Игорь» А. Бородина.</w:t>
            </w:r>
          </w:p>
        </w:tc>
        <w:tc>
          <w:tcPr>
            <w:tcW w:w="304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, что такое классиче</w:t>
              <w:softHyphen/>
              <w:t>ская музыка, опера,</w:t>
            </w:r>
          </w:p>
          <w:p>
            <w:pPr>
              <w:pStyle w:val="Normal"/>
              <w:ind w:left="-108" w:hanging="0"/>
              <w:rPr/>
            </w:pPr>
            <w:r>
              <w:rPr/>
              <w:t>балет, актуализировать муз. опыт, знать историческое прошлое своей Родины. Понимать, что встреча с выдающимися муз. произведениями является  прикосновением к духовному опыту поколений, которое находит отражение в худ. образах  различных ис</w:t>
              <w:softHyphen/>
              <w:t>кусств. Знать имена рус</w:t>
              <w:softHyphen/>
              <w:t>ских: М.Глинка, А.Бородин, С.Рахманинов, П.Чайковский, С.Прокофьев, Р.Щедрин,  Б.Тищенко. Уметь размыш</w:t>
              <w:softHyphen/>
              <w:t>лять о музыкальных об</w:t>
              <w:softHyphen/>
              <w:t>разах и способах их разви</w:t>
              <w:softHyphen/>
              <w:t>тия.</w:t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</w:t>
              <w:softHyphen/>
              <w:t>тация к уроку</w:t>
            </w:r>
          </w:p>
          <w:p>
            <w:pPr>
              <w:pStyle w:val="Normal"/>
              <w:rPr/>
            </w:pPr>
            <w:r>
              <w:rPr/>
              <w:t>Фр. Ви</w:t>
              <w:softHyphen/>
              <w:t>део</w:t>
            </w:r>
          </w:p>
          <w:p>
            <w:pPr>
              <w:pStyle w:val="Normal"/>
              <w:rPr/>
            </w:pPr>
            <w:r>
              <w:rPr/>
              <w:t>«А.Нев</w:t>
              <w:softHyphen/>
              <w:t>ский», «Князь Игорь»</w:t>
            </w:r>
          </w:p>
        </w:tc>
      </w:tr>
      <w:tr>
        <w:trPr>
          <w:trHeight w:val="181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музыкальном </w:t>
            </w:r>
          </w:p>
          <w:p>
            <w:pPr>
              <w:pStyle w:val="Normal"/>
              <w:rPr/>
            </w:pPr>
            <w:r>
              <w:rPr>
                <w:bCs/>
              </w:rPr>
              <w:t>театре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« Мой народ – американцы».</w:t>
            </w:r>
          </w:p>
          <w:p>
            <w:pPr>
              <w:pStyle w:val="Normal"/>
              <w:rPr/>
            </w:pPr>
            <w:r>
              <w:rPr/>
              <w:t xml:space="preserve">«Порги и Бесс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вая американ</w:t>
              <w:softHyphen/>
              <w:t>ская национальная опера. Развитие традиций оперного  спектакл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Урок изучения и первичного закреп</w:t>
              <w:softHyphen/>
              <w:t>ления новых зна</w:t>
              <w:softHyphen/>
              <w:t>ни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Знакомство с жизнью и творче</w:t>
              <w:softHyphen/>
              <w:t>ством Дж. Гершвина – создате</w:t>
              <w:softHyphen/>
              <w:t xml:space="preserve">лем американской нац. классики </w:t>
            </w:r>
            <w:r>
              <w:rPr>
                <w:lang w:val="en-US"/>
              </w:rPr>
              <w:t>XX</w:t>
            </w:r>
            <w:r>
              <w:rPr/>
              <w:t xml:space="preserve"> век, первооткрывателе сим</w:t>
              <w:softHyphen/>
              <w:t>фоджаза. «Порги и Бесс»- пер</w:t>
              <w:softHyphen/>
              <w:t>вая америк. нац. опера. Знаком</w:t>
              <w:softHyphen/>
              <w:t>ство с музыкой  американского композитора Дж. Гершвина на примере знакомых муз. произведений опера «Порги и Бесс». Закрепление понятий блюз, спи</w:t>
              <w:softHyphen/>
              <w:t>ричуэл. Новое понятие – сим</w:t>
              <w:softHyphen/>
              <w:t>фоджаз. Первая опера в истории муз. искусства, в которой негри</w:t>
              <w:softHyphen/>
              <w:t>тянское население показано с глубоким уважением и сочувст</w:t>
              <w:softHyphen/>
              <w:t xml:space="preserve">вием. 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я- джаз, сим</w:t>
              <w:softHyphen/>
              <w:t>фоджаз, жанры джазовых песнопений, имена зару</w:t>
              <w:softHyphen/>
              <w:t xml:space="preserve">бежных композиторов: Дж. Гершвин, его оперное искусство. </w:t>
            </w:r>
          </w:p>
          <w:p>
            <w:pPr>
              <w:pStyle w:val="Normal"/>
              <w:rPr/>
            </w:pPr>
            <w:r>
              <w:rPr/>
              <w:t>Уметь размышлять о музы</w:t>
              <w:softHyphen/>
              <w:t>кальных образах и способах их развития, совершенство</w:t>
              <w:softHyphen/>
              <w:t>вать умения формулировать свое отношение  к  художе</w:t>
              <w:softHyphen/>
              <w:t xml:space="preserve">ственным произведениям, формулировать свою точку зрения, владеть </w:t>
            </w:r>
            <w:r>
              <w:rPr>
                <w:color w:val="000000"/>
              </w:rPr>
              <w:t>своим голо</w:t>
              <w:softHyphen/>
              <w:t>с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</w:t>
              <w:softHyphen/>
              <w:t>тация к уроку</w:t>
            </w:r>
          </w:p>
          <w:p>
            <w:pPr>
              <w:pStyle w:val="Normal"/>
              <w:rPr/>
            </w:pPr>
            <w:r>
              <w:rPr/>
              <w:t>Фр-ты оперы</w:t>
            </w:r>
          </w:p>
          <w:p>
            <w:pPr>
              <w:pStyle w:val="Normal"/>
              <w:rPr/>
            </w:pPr>
            <w:r>
              <w:rPr/>
              <w:t>«Порги и Бесс»</w:t>
            </w:r>
          </w:p>
        </w:tc>
      </w:tr>
      <w:tr>
        <w:trPr>
          <w:trHeight w:val="269" w:hRule="atLeast"/>
        </w:trPr>
        <w:tc>
          <w:tcPr>
            <w:tcW w:w="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пера «Кармен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ая популярная опера в мире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 </w:t>
            </w:r>
            <w:r>
              <w:rPr>
                <w:i/>
              </w:rPr>
              <w:t xml:space="preserve">Образ Кармен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рок-бесе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оперой Ж. Бизе «Кармен» - самой популярной оперой в мире. Драматургия оперы – конфликтное противо</w:t>
              <w:softHyphen/>
              <w:t xml:space="preserve">стояние.  </w:t>
            </w:r>
          </w:p>
          <w:p>
            <w:pPr>
              <w:pStyle w:val="Style20"/>
              <w:ind w:left="0" w:hanging="0"/>
              <w:rPr/>
            </w:pPr>
            <w:r>
              <w:rPr/>
              <w:t>Опера «Кармен» Ж. Бизе (фраг</w:t>
              <w:softHyphen/>
              <w:t>мент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Знать/ понимать, что такое классическая музыка, опера, балет. Уметь выяв</w:t>
              <w:softHyphen/>
              <w:t>лять  особенности интерпретации  одной и той же художественной идеи, сю</w:t>
              <w:softHyphen/>
              <w:t>жета  в творчестве различ</w:t>
              <w:softHyphen/>
              <w:t xml:space="preserve">ных  композиторов -  опера Ж.Бизе- «Кармен», балет Р.Щедрина «Кармен-сюита. </w:t>
            </w:r>
          </w:p>
          <w:p>
            <w:pPr>
              <w:pStyle w:val="Normal"/>
              <w:ind w:right="-102" w:hanging="0"/>
              <w:rPr/>
            </w:pPr>
            <w:r>
              <w:rPr/>
              <w:t>Уметь:  проводить интона</w:t>
              <w:softHyphen/>
              <w:t>ционно-образный и сравни</w:t>
              <w:softHyphen/>
              <w:t>тельный анализ музыки, творчески интерпретиро</w:t>
              <w:softHyphen/>
              <w:t>вать содержание музыкаль</w:t>
              <w:softHyphen/>
              <w:t>ных произведений, совершенствовать навыки самообразования при организации культурного до</w:t>
              <w:softHyphen/>
              <w:t>суга.</w:t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/>
              <w:t>- расширению и обогащению опыта выполнения учебно-творче</w:t>
              <w:softHyphen/>
              <w:t>ских задач и на</w:t>
              <w:softHyphen/>
              <w:t>хождению при этом оригиналь</w:t>
              <w:softHyphen/>
              <w:t>ных решений, аде</w:t>
              <w:softHyphen/>
              <w:t>кватного воспри</w:t>
              <w:softHyphen/>
              <w:t>ятия устной речи, ее интонационно-образной вырази</w:t>
              <w:softHyphen/>
              <w:t>тельности, интуи</w:t>
              <w:softHyphen/>
              <w:t>тивного и осоз</w:t>
              <w:softHyphen/>
              <w:t>нанного отклика на образно-эмо</w:t>
              <w:softHyphen/>
              <w:t>циональное со</w:t>
              <w:softHyphen/>
              <w:t>держание произ</w:t>
              <w:softHyphen/>
              <w:t>ведений искус</w:t>
              <w:softHyphen/>
              <w:t>ств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>- совершенствова</w:t>
              <w:softHyphen/>
              <w:t>нию умения фор</w:t>
              <w:softHyphen/>
              <w:t>мулировать свое отношение к изу</w:t>
              <w:softHyphen/>
              <w:t>чаемому художе</w:t>
              <w:softHyphen/>
              <w:t>ственному явле</w:t>
              <w:softHyphen/>
              <w:t>нию, вступать (в прямой или в косвенной форме) в диалог с произ</w:t>
              <w:softHyphen/>
              <w:t>ведением искус</w:t>
              <w:softHyphen/>
              <w:t>ства, его автором, с учащимися, с учителем;</w:t>
            </w:r>
          </w:p>
          <w:p>
            <w:pPr>
              <w:pStyle w:val="Normal"/>
              <w:rPr/>
            </w:pPr>
            <w:r>
              <w:rPr/>
              <w:t>- умение задавать вопросы.</w:t>
            </w:r>
          </w:p>
          <w:p>
            <w:pPr>
              <w:pStyle w:val="Normal"/>
              <w:rPr/>
            </w:pPr>
            <w:r>
              <w:rPr/>
              <w:t xml:space="preserve">- умение отвечать на вопросы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пыт творческой деятельности, приобретаемый на музыкальных за</w:t>
              <w:softHyphen/>
              <w:t>нятиях, способст</w:t>
              <w:softHyphen/>
              <w:t>вует:</w:t>
            </w:r>
          </w:p>
          <w:p>
            <w:pPr>
              <w:pStyle w:val="Normal"/>
              <w:rPr/>
            </w:pPr>
            <w:r>
              <w:rPr/>
              <w:t>совершенствова</w:t>
              <w:softHyphen/>
              <w:t>нию умения фор</w:t>
              <w:softHyphen/>
              <w:t>мулировать свое отношение к изу</w:t>
              <w:softHyphen/>
              <w:t>чаемому художе</w:t>
              <w:softHyphen/>
              <w:t>ственному явле</w:t>
              <w:softHyphen/>
              <w:t xml:space="preserve">нию в вербальной и невербальной формах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</w:t>
              <w:softHyphen/>
              <w:t>зента-ция к уроку</w:t>
            </w:r>
          </w:p>
          <w:p>
            <w:pPr>
              <w:pStyle w:val="Normal"/>
              <w:rPr/>
            </w:pPr>
            <w:r>
              <w:rPr/>
              <w:t>Фр. ф\оперы «Карме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 «Кармен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бразы   Хозе и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Эскамильо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творчеством французского композитора  Ж.Бизе и его шедевром, отли</w:t>
              <w:softHyphen/>
              <w:t>чающимся ярким драматизмом содержания. Цель драмы – вы</w:t>
              <w:softHyphen/>
              <w:t>ражение сложных эмоциональ</w:t>
              <w:softHyphen/>
              <w:t xml:space="preserve">ных состояний, событий. </w:t>
            </w:r>
          </w:p>
          <w:p>
            <w:pPr>
              <w:pStyle w:val="Style20"/>
              <w:ind w:left="0" w:hanging="0"/>
              <w:rPr/>
            </w:pPr>
            <w:r>
              <w:rPr/>
              <w:t>Опера «Кармен» Ж. Бизе (фраг</w:t>
              <w:softHyphen/>
              <w:t>менты)</w:t>
            </w:r>
          </w:p>
          <w:p>
            <w:pPr>
              <w:pStyle w:val="Normal"/>
              <w:rPr/>
            </w:pPr>
            <w:r>
              <w:rPr/>
              <w:t>Образы Хозе и Эскамильо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ind w:right="-102" w:hanging="0"/>
              <w:rPr/>
            </w:pPr>
            <w:r>
              <w:rPr/>
              <w:t>Знать/ понимать, что такое классическая музыка, опера, балет. Уметь выяв</w:t>
              <w:softHyphen/>
              <w:t>лять  особенности интерпретации  одной и той же художественной идеи, сю</w:t>
              <w:softHyphen/>
              <w:t>жета  в творчестве различ</w:t>
              <w:softHyphen/>
              <w:t>ных  композиторов.  Опера Ж.Бизе- «Кармен», балет Р.Щедрина «Кармен-сюита. Уметь:  проводить интонационно-образный и сравнительный анализ музыки, творчески интерпретировать содержа</w:t>
              <w:softHyphen/>
              <w:t>ние музыкальных произве</w:t>
              <w:softHyphen/>
              <w:t>дений, совершенствовать навыки самообразования при организации культур</w:t>
              <w:softHyphen/>
              <w:t>ного досуга.</w:t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48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rPr/>
            </w:pPr>
            <w:r>
              <w:rPr/>
              <w:t xml:space="preserve">Балет </w:t>
            </w:r>
          </w:p>
          <w:p>
            <w:pPr>
              <w:pStyle w:val="Body"/>
              <w:spacing w:before="0" w:after="0"/>
              <w:rPr/>
            </w:pPr>
            <w:r>
              <w:rPr/>
              <w:t>«Кармен-сюита»</w:t>
            </w:r>
            <w:r>
              <w:rPr>
                <w:bCs/>
              </w:rPr>
              <w:t xml:space="preserve">. </w:t>
            </w:r>
            <w:r>
              <w:rPr>
                <w:i/>
              </w:rPr>
              <w:t>Новое про</w:t>
              <w:softHyphen/>
              <w:t>чтение оперы Бизе.</w:t>
            </w:r>
          </w:p>
          <w:p>
            <w:pPr>
              <w:pStyle w:val="Body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Образ Кармен. </w:t>
            </w:r>
          </w:p>
          <w:p>
            <w:pPr>
              <w:pStyle w:val="Body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алетом Р. Щед</w:t>
              <w:softHyphen/>
              <w:t>рина «Кармен - сюита». Новое прочтение  литературного сю</w:t>
              <w:softHyphen/>
              <w:t>жета  в балете « Кармен-сюита» Р.Щедрина – это симфониче</w:t>
              <w:softHyphen/>
              <w:t>ский способ прочтения сюжета  драмы</w:t>
            </w:r>
          </w:p>
          <w:p>
            <w:pPr>
              <w:pStyle w:val="Normal"/>
              <w:rPr/>
            </w:pPr>
            <w:r>
              <w:rPr/>
              <w:t>П.Мериме. сопоставле</w:t>
              <w:softHyphen/>
              <w:t xml:space="preserve">ние фрагментов оперы и балета. Балет «Кармен - сюита» Ж. Бизе – Р. Щедрина </w:t>
            </w:r>
          </w:p>
          <w:p>
            <w:pPr>
              <w:pStyle w:val="Normal"/>
              <w:rPr/>
            </w:pPr>
            <w:r>
              <w:rPr/>
              <w:t>(фрагменты)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Знать/ понимать: драматур</w:t>
              <w:softHyphen/>
              <w:t>гию развития балета, поня</w:t>
              <w:softHyphen/>
              <w:t>тие «транскрипция». Уметь:  проводить интонационно-образный и сравнительный анализ музыки, выявлять средства музыкальной выразительности, вы</w:t>
              <w:softHyphen/>
              <w:t>являть особенности взаи</w:t>
              <w:softHyphen/>
              <w:t>модействия музыки с раз</w:t>
              <w:softHyphen/>
              <w:t>личными видами искус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1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т  «Кармен-сюита». </w:t>
            </w:r>
          </w:p>
          <w:p>
            <w:pPr>
              <w:pStyle w:val="Normal"/>
              <w:rPr/>
            </w:pPr>
            <w:r>
              <w:rPr>
                <w:i/>
              </w:rPr>
              <w:t>Образ Хозе. Образы «масок»  и    Тореодора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балетом Р. Щед</w:t>
              <w:softHyphen/>
              <w:t>рина «Кармен - сюита». Новое прочтение  литературного сю</w:t>
              <w:softHyphen/>
              <w:t>жета  в балете « Кармен-сюита» Р.Щедрина – это симфониче</w:t>
              <w:softHyphen/>
              <w:t>ский способ прочтения сюжета  драмы</w:t>
            </w:r>
          </w:p>
          <w:p>
            <w:pPr>
              <w:pStyle w:val="Normal"/>
              <w:rPr/>
            </w:pPr>
            <w:r>
              <w:rPr/>
              <w:t>П.Мериме. сопоставле</w:t>
              <w:softHyphen/>
              <w:t xml:space="preserve">ние фрагментов оперы и балета. Балет «Кармен - сюита» Ж. Бизе – Р. Щедрина </w:t>
            </w:r>
          </w:p>
          <w:p>
            <w:pPr>
              <w:pStyle w:val="Normal"/>
              <w:rPr/>
            </w:pPr>
            <w:r>
              <w:rPr/>
              <w:t>(фрагменты)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Знать/ понимать: драматур</w:t>
              <w:softHyphen/>
              <w:t>гию развития балета, поня</w:t>
              <w:softHyphen/>
              <w:t>тие «транскрипция». Уметь:  проводить интонационно-образный и сравнительный анализ музыки, выявлять средства музыкальной выразительности, вы</w:t>
              <w:softHyphen/>
              <w:t>являть особенности взаи</w:t>
              <w:softHyphen/>
              <w:t>модействия музыки с раз</w:t>
              <w:softHyphen/>
              <w:t>личными видами искус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bCs/>
                <w:color w:val="FF0000"/>
              </w:rPr>
              <w:t>Сюжеты и обра</w:t>
              <w:softHyphen/>
              <w:t>зы духовной музыки.</w:t>
            </w:r>
          </w:p>
          <w:p>
            <w:pPr>
              <w:pStyle w:val="Normal"/>
              <w:rPr/>
            </w:pPr>
            <w:r>
              <w:rPr/>
              <w:t>Высокая месс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«От страдания к радости». </w:t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Музыка И. С. Баха – язык всех времён и народов. Современные интерпретации сочинений И. С. Баха. Музыкальное зодчество» в России в творчестве С. В. Рах</w:t>
              <w:softHyphen/>
              <w:t>манинова. Духовная музыка русских  и зарубежных компо</w:t>
              <w:softHyphen/>
              <w:t>зиторов (литургия, месса, все</w:t>
              <w:softHyphen/>
              <w:t>нощная).</w:t>
            </w:r>
          </w:p>
        </w:tc>
        <w:tc>
          <w:tcPr>
            <w:tcW w:w="30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2" w:hanging="0"/>
              <w:rPr/>
            </w:pPr>
            <w:r>
              <w:rPr/>
              <w:t>Знать,  актуализировать муз. опыт, связанный с об</w:t>
              <w:softHyphen/>
              <w:t>разами духовной музыки. Понимать, что встреча с выдающимися муз. произведениями является  прикосновением к духовному опыту поколений, драма</w:t>
              <w:softHyphen/>
              <w:t xml:space="preserve">тургию муз. произведений  духовной музыки, имена русских и композиторов: Глинка, Рахманинов Чайковский, </w:t>
            </w:r>
          </w:p>
          <w:p>
            <w:pPr>
              <w:pStyle w:val="Normal"/>
              <w:autoSpaceDE w:val="false"/>
              <w:ind w:right="-102" w:hanging="0"/>
              <w:rPr/>
            </w:pPr>
            <w:r>
              <w:rPr/>
              <w:t xml:space="preserve">Прокофьев.   </w:t>
            </w:r>
          </w:p>
          <w:p>
            <w:pPr>
              <w:pStyle w:val="Normal"/>
              <w:autoSpaceDE w:val="false"/>
              <w:ind w:right="-102" w:hanging="0"/>
              <w:rPr/>
            </w:pPr>
            <w:r>
              <w:rPr/>
              <w:t>Уметь по характерным при</w:t>
              <w:softHyphen/>
              <w:t>знакам определять принад</w:t>
              <w:softHyphen/>
              <w:t>леж</w:t>
              <w:softHyphen/>
              <w:t>ность муз. произведений к соответствующему жанру и стилю — музыка класси</w:t>
              <w:softHyphen/>
              <w:t>чесская, рели</w:t>
              <w:softHyphen/>
              <w:t xml:space="preserve">гиозная. </w:t>
            </w:r>
          </w:p>
          <w:p>
            <w:pPr>
              <w:pStyle w:val="Normal"/>
              <w:autoSpaceDE w:val="false"/>
              <w:ind w:right="-102" w:hanging="0"/>
              <w:rPr/>
            </w:pPr>
            <w:r>
              <w:rPr>
                <w:color w:val="000000"/>
              </w:rPr>
              <w:t>Уметь петь под фоно</w:t>
              <w:softHyphen/>
              <w:t>грамму с различным аккомпанементом. Уметь владеть своим голосом.</w:t>
            </w:r>
          </w:p>
        </w:tc>
        <w:tc>
          <w:tcPr>
            <w:tcW w:w="208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ить сход</w:t>
              <w:softHyphen/>
              <w:t>ные и различные черт, выразитель</w:t>
              <w:softHyphen/>
              <w:t>ные средства, во</w:t>
              <w:softHyphen/>
              <w:t>площающие от</w:t>
              <w:softHyphen/>
              <w:t>ношение творца к природе</w:t>
            </w:r>
          </w:p>
          <w:p>
            <w:pPr>
              <w:pStyle w:val="Normal"/>
              <w:autoSpaceDE w:val="false"/>
              <w:rPr/>
            </w:pPr>
            <w:r>
              <w:rPr/>
              <w:t>- осмысление учебного мате</w:t>
              <w:softHyphen/>
              <w:t xml:space="preserve">риала, выделение главного, </w:t>
              <w:br/>
              <w:t>анализ и синтез.</w:t>
            </w:r>
          </w:p>
          <w:p>
            <w:pPr>
              <w:pStyle w:val="Normal"/>
              <w:ind w:right="-100" w:hanging="0"/>
              <w:rPr/>
            </w:pPr>
            <w:r>
              <w:rPr/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rPr/>
            </w:pPr>
            <w:r>
              <w:rPr/>
              <w:t>- овладению  ме</w:t>
              <w:softHyphen/>
              <w:t>тодами наблюде</w:t>
              <w:softHyphen/>
              <w:t>ния, сравнения, сопоставления, художественного анализа;</w:t>
            </w:r>
          </w:p>
          <w:p>
            <w:pPr>
              <w:pStyle w:val="Normal"/>
              <w:ind w:right="-100" w:hanging="0"/>
              <w:rPr/>
            </w:pPr>
            <w:r>
              <w:rPr/>
              <w:t xml:space="preserve"> </w:t>
            </w:r>
            <w:r>
              <w:rPr/>
              <w:t>- расши</w:t>
              <w:softHyphen/>
              <w:t>рению и обогаще</w:t>
              <w:softHyphen/>
              <w:t>нию опыта вы</w:t>
              <w:softHyphen/>
              <w:t>полнения учебно-творческих задач и нахождению при этом оригиналь</w:t>
              <w:softHyphen/>
              <w:t>ных решений, аде</w:t>
              <w:softHyphen/>
              <w:t>кватного воспри</w:t>
              <w:softHyphen/>
              <w:t>ятия устной речи, ее интонационно-образной вырази</w:t>
              <w:softHyphen/>
              <w:t>тельности, интуи</w:t>
              <w:softHyphen/>
              <w:t>тивного и осоз</w:t>
              <w:softHyphen/>
              <w:t>нанного отклика на образно-эмоциона-</w:t>
            </w:r>
          </w:p>
          <w:p>
            <w:pPr>
              <w:pStyle w:val="Normal"/>
              <w:ind w:right="-100" w:hanging="0"/>
              <w:rPr/>
            </w:pPr>
            <w:r>
              <w:rPr/>
              <w:t>ное со</w:t>
              <w:softHyphen/>
              <w:t>держание произ</w:t>
              <w:softHyphen/>
              <w:t>ведений искус</w:t>
              <w:softHyphen/>
              <w:t>ства;</w:t>
            </w:r>
          </w:p>
          <w:p>
            <w:pPr>
              <w:pStyle w:val="Normal"/>
              <w:rPr/>
            </w:pPr>
            <w:r>
              <w:rPr/>
              <w:t>наблюдать жиз</w:t>
              <w:softHyphen/>
              <w:t xml:space="preserve">ненные явления. </w:t>
            </w:r>
          </w:p>
          <w:p>
            <w:pPr>
              <w:pStyle w:val="Normal"/>
              <w:rPr/>
            </w:pPr>
            <w:r>
              <w:rPr/>
              <w:t>- сопоставлять их с особенностями художественного воплощения в произведениях ис</w:t>
              <w:softHyphen/>
              <w:t>кусства.</w:t>
            </w:r>
          </w:p>
          <w:p>
            <w:pPr>
              <w:pStyle w:val="Normal"/>
              <w:rPr/>
            </w:pPr>
            <w:r>
              <w:rPr/>
              <w:t>- устанавливать ассоциативные связи между про</w:t>
              <w:softHyphen/>
              <w:t>изведениями раз</w:t>
              <w:softHyphen/>
              <w:t>ных видов ис</w:t>
              <w:softHyphen/>
              <w:t>кусств.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</w:t>
              <w:softHyphen/>
              <w:t xml:space="preserve">тация </w:t>
            </w:r>
          </w:p>
          <w:p>
            <w:pPr>
              <w:pStyle w:val="Normal"/>
              <w:rPr/>
            </w:pPr>
            <w:r>
              <w:rPr/>
              <w:t>к уроку</w:t>
            </w:r>
          </w:p>
          <w:p>
            <w:pPr>
              <w:pStyle w:val="Normal"/>
              <w:rPr/>
            </w:pPr>
            <w:r>
              <w:rPr/>
              <w:t>Диск 8</w:t>
            </w:r>
          </w:p>
        </w:tc>
      </w:tr>
      <w:tr>
        <w:trPr>
          <w:trHeight w:val="358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нощ</w:t>
              <w:softHyphen/>
              <w:t xml:space="preserve">ное бдение. </w:t>
            </w:r>
            <w:r>
              <w:rPr>
                <w:i/>
              </w:rPr>
              <w:t>Музы</w:t>
              <w:softHyphen/>
              <w:t xml:space="preserve">кальное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одчество России. </w:t>
            </w:r>
          </w:p>
          <w:p>
            <w:pPr>
              <w:pStyle w:val="Normal"/>
              <w:rPr/>
            </w:pPr>
            <w:r>
              <w:rPr>
                <w:i/>
              </w:rPr>
              <w:t>Образы «Вечерни» и «Утрен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Урок изучения и первичного закреп</w:t>
              <w:softHyphen/>
              <w:t>ления новых зна</w:t>
              <w:softHyphen/>
              <w:t>ний.</w:t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Знакомство  с во</w:t>
              <w:softHyphen/>
              <w:t>кально- драматическим творче</w:t>
              <w:softHyphen/>
              <w:t>ством русских и зарубежных композиторов   ( И.Баха и С.Рахмани-нова). «Высокая месса» - вокально-драматиче</w:t>
              <w:softHyphen/>
              <w:t>ский жанр. «Всенощное бдение» С. В. Рахманинова (фрагменты).</w:t>
            </w:r>
          </w:p>
        </w:tc>
        <w:tc>
          <w:tcPr>
            <w:tcW w:w="30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0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</w:t>
              <w:softHyphen/>
              <w:t xml:space="preserve">тация </w:t>
            </w:r>
          </w:p>
          <w:p>
            <w:pPr>
              <w:pStyle w:val="Normal"/>
              <w:rPr/>
            </w:pPr>
            <w:r>
              <w:rPr/>
              <w:t>к уроку</w:t>
            </w:r>
          </w:p>
          <w:p>
            <w:pPr>
              <w:pStyle w:val="Normal"/>
              <w:rPr/>
            </w:pPr>
            <w:r>
              <w:rPr/>
              <w:t>Диск 8</w:t>
            </w:r>
          </w:p>
        </w:tc>
      </w:tr>
      <w:tr>
        <w:trPr>
          <w:trHeight w:val="154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-опе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Иисус Христос-суперзвезда»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еч</w:t>
              <w:softHyphen/>
              <w:t xml:space="preserve">ные темы. </w:t>
            </w:r>
          </w:p>
          <w:p>
            <w:pPr>
              <w:pStyle w:val="Normal"/>
              <w:rPr/>
            </w:pPr>
            <w:r>
              <w:rPr>
                <w:i/>
              </w:rPr>
              <w:t>Главные образ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Углубление знакомства с рок-оперой Э. Л. Уэббера «Иисус Христос - суперзвезда». Вечные темы в искусстве. Традиции и новаторство в жанре оперы, драматургия развития  и муз. языка основных образов рок – оперы « Иисус Христос -  супер</w:t>
              <w:softHyphen/>
              <w:t xml:space="preserve">звезда» Уэббера. Сравнение классического жанра оперы с современным  исполнением. Просмотр эпизодов из фильма Рок-опера «Иисус Христос - суперзвезда» Э. Л. Уэббера </w:t>
            </w:r>
          </w:p>
          <w:p>
            <w:pPr>
              <w:pStyle w:val="Normal"/>
              <w:ind w:right="-101" w:hanging="0"/>
              <w:rPr/>
            </w:pPr>
            <w:r>
              <w:rPr/>
              <w:t>(фрагменты)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right="-102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такое рок- опера, актуализировать музыкаль</w:t>
              <w:softHyphen/>
              <w:t>ный опыт, связанный с об</w:t>
              <w:softHyphen/>
              <w:t>разами духовной музыки.  Знать, что сплав традиций и новаторства способствовал возникновению нового жанра – рок-оперы, новых произведений в рок-му</w:t>
              <w:softHyphen/>
              <w:t>зыке. Уметь выявлять  особенности интерпретации  одной и той же художест</w:t>
              <w:softHyphen/>
              <w:t>венной идеи, сюжета  в творчестве различных  композиторов: И.Бах, Э.-Л. Уэббер.</w:t>
            </w:r>
          </w:p>
        </w:tc>
        <w:tc>
          <w:tcPr>
            <w:tcW w:w="20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</w:t>
              <w:softHyphen/>
              <w:t xml:space="preserve">зента-ция </w:t>
            </w:r>
          </w:p>
          <w:p>
            <w:pPr>
              <w:pStyle w:val="Normal"/>
              <w:rPr/>
            </w:pPr>
            <w:r>
              <w:rPr/>
              <w:t>к уроку</w:t>
            </w:r>
          </w:p>
          <w:p>
            <w:pPr>
              <w:pStyle w:val="Normal"/>
              <w:rPr/>
            </w:pPr>
            <w:r>
              <w:rPr/>
              <w:t>Фр. ф/оперы «Иисус Христос»</w:t>
            </w:r>
          </w:p>
        </w:tc>
      </w:tr>
      <w:tr>
        <w:trPr>
          <w:trHeight w:val="1545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-опе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Иисус Христос-суперзвезда». </w:t>
            </w:r>
          </w:p>
          <w:p>
            <w:pPr>
              <w:pStyle w:val="Normal"/>
              <w:rPr/>
            </w:pPr>
            <w:r>
              <w:rPr/>
              <w:t>Веч</w:t>
              <w:softHyphen/>
              <w:t xml:space="preserve">ные темы. </w:t>
            </w:r>
          </w:p>
          <w:p>
            <w:pPr>
              <w:pStyle w:val="Normal"/>
              <w:rPr/>
            </w:pPr>
            <w:r>
              <w:rPr/>
              <w:t>Главные образ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rPr/>
            </w:pPr>
            <w:r>
              <w:rPr/>
              <w:t>Углубление знакомства с рок-оперой Э. Л. Уэббера «Иисус Христос - суперзвезда». Вечные темы в искусстве. Традиции и новаторство в жанре оперы, драматургия развития  и муз. языка основных образов рок – оперы « Иисус Христос -  супер</w:t>
              <w:softHyphen/>
              <w:t>звезда» Э.Л.Уэббера. Сравнение классического жанра оперы с современным  исполнением. Просмотр эпизодов из фильма Рок-опера «Иисус Христос - су</w:t>
              <w:softHyphen/>
              <w:t>перзвезда» Э. Л. Уэббера (фрагменты).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ind w:right="-102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ть, что такое рок- опера, актуализировать музыкаль</w:t>
              <w:softHyphen/>
              <w:t>ный опыт, связанный с об</w:t>
              <w:softHyphen/>
              <w:t>разами духовной музыки.  Знать, что сплав традиций и новаторства способствовал возникновению нового жанра – рок-оперы, новых произведений в рок-му</w:t>
              <w:softHyphen/>
              <w:t>зыке. Уметь выявлять  особенности интерпретации  одной и той же художест</w:t>
              <w:softHyphen/>
              <w:t>венной идеи, сюжета  в творчестве различных  композиторов: И.Бах, Э.-Л. Уэббер.</w:t>
            </w:r>
          </w:p>
        </w:tc>
        <w:tc>
          <w:tcPr>
            <w:tcW w:w="208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</w:t>
              <w:softHyphen/>
              <w:t xml:space="preserve">зента-ция </w:t>
            </w:r>
          </w:p>
          <w:p>
            <w:pPr>
              <w:pStyle w:val="Normal"/>
              <w:rPr/>
            </w:pPr>
            <w:r>
              <w:rPr/>
              <w:t>к уроку</w:t>
            </w:r>
          </w:p>
          <w:p>
            <w:pPr>
              <w:pStyle w:val="Normal"/>
              <w:rPr/>
            </w:pPr>
            <w:r>
              <w:rPr/>
              <w:t>Фр. ф/оперы «Иисус Христос»</w:t>
            </w:r>
          </w:p>
        </w:tc>
      </w:tr>
      <w:tr>
        <w:trPr>
          <w:trHeight w:val="1611" w:hRule="atLeast"/>
        </w:trPr>
        <w:tc>
          <w:tcPr>
            <w:tcW w:w="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  <w:color w:val="FF0000"/>
              </w:rPr>
              <w:t>Музыка  к драма</w:t>
              <w:softHyphen/>
              <w:t>тическому спек</w:t>
              <w:softHyphen/>
              <w:t>таклю.</w:t>
            </w:r>
            <w:r>
              <w:rPr>
                <w:b/>
                <w:bCs/>
                <w:color w:val="FF0000"/>
              </w:rPr>
              <w:t xml:space="preserve"> </w:t>
            </w:r>
            <w:r>
              <w:rPr/>
              <w:t xml:space="preserve">«Ромео и Джульетта». 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i/>
              </w:rPr>
              <w:t>Музыкальные зарисовки для большого симфонического оркестра.</w:t>
            </w:r>
            <w:r>
              <w:rPr/>
              <w:t xml:space="preserve"> «Гоголь-сюита»  из музыки  к спектаклю </w:t>
            </w:r>
            <w:r>
              <w:rPr>
                <w:i/>
              </w:rPr>
              <w:t>«Ревизская сказка».</w:t>
            </w:r>
            <w:r>
              <w:rPr/>
              <w:t xml:space="preserve"> </w:t>
            </w:r>
            <w:r>
              <w:rPr>
                <w:i/>
              </w:rPr>
              <w:t xml:space="preserve">Образы «Гоголь-сюиты». </w:t>
            </w:r>
          </w:p>
          <w:p>
            <w:pPr>
              <w:pStyle w:val="Normal"/>
              <w:ind w:right="-79" w:hanging="0"/>
              <w:rPr/>
            </w:pPr>
            <w:r>
              <w:rPr>
                <w:i/>
              </w:rPr>
              <w:t>«Музыканты - извечные маги….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  контроля, оценки  и коррек</w:t>
              <w:softHyphen/>
              <w:t>ции знаний уча</w:t>
              <w:softHyphen/>
              <w:t>щихся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rPr/>
            </w:pPr>
            <w:r>
              <w:rPr/>
              <w:t>Знакомство с музыкой  А. Г. Шнитке к спектаклю «Ревизская сказка» по произведениям Н. Гоголя. «Гоголь-сюита» - яр</w:t>
              <w:softHyphen/>
              <w:t>чайший образец симфониче</w:t>
              <w:softHyphen/>
              <w:t>ского театра. Муз. образы ге</w:t>
              <w:softHyphen/>
              <w:t xml:space="preserve">роев симфонической сюиты. Полистилистика. «Гоголь-сюита» А. Шнитке к спектаклю «Ревизская сказка» по мотивам произведений Н. Гоголя </w:t>
            </w:r>
          </w:p>
        </w:tc>
        <w:tc>
          <w:tcPr>
            <w:tcW w:w="3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Знать/ понимать: понятия «сюита», «полистили</w:t>
              <w:softHyphen/>
              <w:t>стика», роль музыки в жизни челове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5" w:after="0"/>
              <w:ind w:right="31" w:hanging="0"/>
              <w:rPr/>
            </w:pPr>
            <w:r>
              <w:rPr/>
              <w:t>Уметь:  проводить интона</w:t>
              <w:softHyphen/>
              <w:t>ционно-образный и сравни</w:t>
              <w:softHyphen/>
              <w:t>тельный анализ музыки, выявлять средства муз. вы</w:t>
              <w:softHyphen/>
              <w:t>разительности, выявлять способы и приёмы развития муз. образов.</w:t>
            </w:r>
          </w:p>
        </w:tc>
        <w:tc>
          <w:tcPr>
            <w:tcW w:w="20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обогащать опыт адекватного восприятия устной речи, ее интона</w:t>
              <w:softHyphen/>
              <w:t>ционно-образной выразительности,</w:t>
            </w:r>
          </w:p>
          <w:p>
            <w:pPr>
              <w:pStyle w:val="Normal"/>
              <w:rPr/>
            </w:pPr>
            <w:r>
              <w:rPr/>
              <w:t>- участвовать в обсуждении со</w:t>
              <w:softHyphen/>
              <w:t>держания и выра</w:t>
              <w:softHyphen/>
              <w:t>зительных средств художественного произ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ый 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35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B05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B050"/>
                <w:sz w:val="28"/>
                <w:szCs w:val="28"/>
              </w:rPr>
              <w:t xml:space="preserve">    Особенности  драматургии  камерной и симфонической музыки  17 часов.</w:t>
            </w:r>
          </w:p>
        </w:tc>
      </w:tr>
      <w:tr>
        <w:trPr>
          <w:trHeight w:val="154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rPr/>
            </w:pPr>
            <w:r>
              <w:rPr/>
              <w:t xml:space="preserve"> </w:t>
            </w:r>
            <w:r>
              <w:rPr>
                <w:bCs/>
                <w:color w:val="FF0000"/>
                <w:spacing w:val="-3"/>
              </w:rPr>
              <w:t xml:space="preserve"> </w:t>
            </w:r>
            <w:r>
              <w:rPr>
                <w:bCs/>
                <w:color w:val="FF0000"/>
                <w:spacing w:val="-3"/>
              </w:rPr>
              <w:t xml:space="preserve">Музыкальная </w:t>
            </w:r>
            <w:r>
              <w:rPr>
                <w:bCs/>
                <w:color w:val="FF0000"/>
              </w:rPr>
              <w:t xml:space="preserve">драматургия - </w:t>
            </w:r>
            <w:r>
              <w:rPr>
                <w:bCs/>
                <w:color w:val="FF0000"/>
                <w:spacing w:val="-6"/>
              </w:rPr>
              <w:t>развитие музыки.</w:t>
            </w:r>
          </w:p>
          <w:p>
            <w:pPr>
              <w:pStyle w:val="Normal"/>
              <w:ind w:right="-104" w:hanging="0"/>
              <w:rPr/>
            </w:pPr>
            <w:r>
              <w:rPr/>
              <w:t>Урок изучения и первичного закреп</w:t>
              <w:softHyphen/>
              <w:t>ления новых зна</w:t>
              <w:softHyphen/>
              <w:t xml:space="preserve">ний.    </w:t>
            </w:r>
          </w:p>
          <w:p>
            <w:pPr>
              <w:pStyle w:val="Normal"/>
              <w:rPr/>
            </w:pPr>
            <w:r>
              <w:rPr/>
              <w:t xml:space="preserve">Вводны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/>
            </w:pPr>
            <w:r>
              <w:rPr/>
              <w:t>Инструментальная и вокальная светская музыка, камерная му</w:t>
              <w:softHyphen/>
              <w:t xml:space="preserve">зыка. </w:t>
            </w:r>
          </w:p>
          <w:p>
            <w:pPr>
              <w:pStyle w:val="Normal"/>
              <w:rPr/>
            </w:pPr>
            <w:r>
              <w:rPr/>
              <w:t>Главное в музыке – развитие. Принципы (способы) музыкаль</w:t>
              <w:softHyphen/>
              <w:t>ного развития: повтор, варьиро</w:t>
              <w:softHyphen/>
              <w:t>вание, разработка, секвенция, имитация.</w:t>
            </w:r>
          </w:p>
          <w:p>
            <w:pPr>
              <w:pStyle w:val="Normal"/>
              <w:rPr/>
            </w:pPr>
            <w:r>
              <w:rPr/>
              <w:t>«Богородице Дево, ра</w:t>
              <w:softHyphen/>
              <w:t>дуйся» С. В. Рахманинов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Знать/ понимать, что тер</w:t>
              <w:softHyphen/>
              <w:t>мин «драматургия» приме</w:t>
              <w:softHyphen/>
              <w:t>няется не только к произве</w:t>
              <w:softHyphen/>
              <w:t>дениям музыкально - сце</w:t>
              <w:softHyphen/>
              <w:t>нических, театральных жанров, но и произведе</w:t>
              <w:softHyphen/>
              <w:t>ниям, связанным с много</w:t>
              <w:softHyphen/>
              <w:t>гранным раскрытием музы</w:t>
              <w:softHyphen/>
              <w:t>кальных образов, для ха</w:t>
              <w:softHyphen/>
              <w:t>рактеристики инструмен</w:t>
              <w:softHyphen/>
              <w:t>тально – симфонической музыки. Уметь сопостав</w:t>
              <w:softHyphen/>
              <w:t>лять различные по жанру и направлениям музыку (русская, зарубежная, свет</w:t>
              <w:softHyphen/>
              <w:t>ская – духовная, вокальная инструментальная; исполнительские составы, осо</w:t>
              <w:softHyphen/>
              <w:t>бенности оркестровки и  хорового пения; полифони</w:t>
              <w:softHyphen/>
              <w:t>ческое гомофоническое изложение  музыки), выска</w:t>
              <w:softHyphen/>
              <w:t>зывать личностное отноше</w:t>
              <w:softHyphen/>
              <w:t xml:space="preserve">ние к произведениям. </w:t>
            </w:r>
          </w:p>
        </w:tc>
        <w:tc>
          <w:tcPr>
            <w:tcW w:w="20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блюдать жиз</w:t>
              <w:softHyphen/>
              <w:t xml:space="preserve">ненные явления. </w:t>
            </w:r>
          </w:p>
          <w:p>
            <w:pPr>
              <w:pStyle w:val="Normal"/>
              <w:rPr/>
            </w:pPr>
            <w:r>
              <w:rPr/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rPr/>
            </w:pPr>
            <w:r>
              <w:rPr/>
              <w:t>- устанавливать ассоциативные связи между про</w:t>
              <w:softHyphen/>
              <w:t>изведениями раз</w:t>
              <w:softHyphen/>
              <w:t>ных видов ис</w:t>
              <w:softHyphen/>
              <w:t>кусств.</w:t>
            </w:r>
          </w:p>
          <w:p>
            <w:pPr>
              <w:pStyle w:val="Normal"/>
              <w:rPr/>
            </w:pPr>
            <w:r>
              <w:rPr/>
              <w:t>- находить сход</w:t>
              <w:softHyphen/>
              <w:t>ные и различные черт, выразитель</w:t>
              <w:softHyphen/>
              <w:t>ные средства, во</w:t>
              <w:softHyphen/>
              <w:t>площающие от</w:t>
              <w:softHyphen/>
              <w:t>ношение творца к природе</w:t>
            </w:r>
          </w:p>
          <w:p>
            <w:pPr>
              <w:pStyle w:val="Normal"/>
              <w:rPr/>
            </w:pPr>
            <w:r>
              <w:rPr/>
              <w:t>- осмысление учебного мате</w:t>
              <w:softHyphen/>
              <w:t xml:space="preserve">риала, выделение главного, </w:t>
              <w:br/>
              <w:t>анализ и синтез.</w:t>
            </w:r>
          </w:p>
          <w:p>
            <w:pPr>
              <w:pStyle w:val="Normal"/>
              <w:rPr/>
            </w:pPr>
            <w:r>
              <w:rPr/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ыт творческой деятельности, приобретаемый на музыкальных за</w:t>
              <w:softHyphen/>
              <w:t>нятиях, способст</w:t>
              <w:softHyphen/>
              <w:t>вует:</w:t>
            </w:r>
          </w:p>
          <w:p>
            <w:pPr>
              <w:pStyle w:val="Normal"/>
              <w:rPr/>
            </w:pPr>
            <w:r>
              <w:rPr/>
              <w:t>- овладению уча</w:t>
              <w:softHyphen/>
              <w:t>щимися умениями и навыками кон</w:t>
              <w:softHyphen/>
              <w:t>троля и оценки своей деятельно</w:t>
              <w:softHyphen/>
              <w:t>ст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</w:t>
              <w:softHyphen/>
              <w:t>ческий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а направления музыкальной </w:t>
            </w:r>
          </w:p>
          <w:p>
            <w:pPr>
              <w:pStyle w:val="Normal"/>
              <w:rPr/>
            </w:pPr>
            <w:r>
              <w:rPr/>
              <w:t>куль</w:t>
              <w:softHyphen/>
              <w:t xml:space="preserve">туры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Духовная му</w:t>
              <w:softHyphen/>
              <w:t xml:space="preserve">зыка. </w:t>
            </w:r>
          </w:p>
          <w:p>
            <w:pPr>
              <w:pStyle w:val="Normal"/>
              <w:rPr>
                <w:iCs/>
              </w:rPr>
            </w:pPr>
            <w:r>
              <w:rPr>
                <w:i/>
                <w:spacing w:val="-3"/>
              </w:rPr>
              <w:t>Светская  музыка</w:t>
            </w:r>
            <w:r>
              <w:rPr>
                <w:i/>
              </w:rPr>
              <w:t>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>
                <w:iCs/>
              </w:rPr>
              <w:t>Урок-беседа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88" w:hanging="0"/>
              <w:rPr/>
            </w:pPr>
            <w:r>
              <w:rPr/>
              <w:t>Музыкальная драматургия в ин</w:t>
              <w:softHyphen/>
              <w:t>струментально-симфони-ческой музыке. Развитие музыкальной культуры во взаимодействии двух направлений: светского и духовного. Музыкальные об</w:t>
              <w:softHyphen/>
              <w:t>разы духовной музыки. Музыкальные истоки восточной (пра</w:t>
              <w:softHyphen/>
              <w:t>вославной) и западной (католи</w:t>
              <w:softHyphen/>
              <w:t>ческой) церквей: знаменный распев и хорал. Фуга «Ля-ми</w:t>
              <w:softHyphen/>
              <w:t>нор» для органа И. С. Баха. «Высокая месса» - месса си ми</w:t>
              <w:softHyphen/>
              <w:t>нор И. С. Баха  Ария из «Высо</w:t>
              <w:softHyphen/>
              <w:t>кой мессы» си-минор</w:t>
            </w:r>
          </w:p>
          <w:p>
            <w:pPr>
              <w:pStyle w:val="Normal"/>
              <w:shd w:fill="FFFFFF" w:val="clear"/>
              <w:ind w:left="720" w:right="17" w:hanging="0"/>
              <w:rPr/>
            </w:pPr>
            <w:r>
              <w:rPr/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>
                <w:bCs/>
              </w:rPr>
            </w:pPr>
            <w:r>
              <w:rPr/>
              <w:t>Знать/ понимать, что тер</w:t>
              <w:softHyphen/>
              <w:t>мин «драматургия» приме</w:t>
              <w:softHyphen/>
              <w:t>няется не только к произве</w:t>
              <w:softHyphen/>
              <w:t>дениям музыкально- сцени</w:t>
              <w:softHyphen/>
              <w:t>ческих, театральных жан</w:t>
              <w:softHyphen/>
              <w:t>ров, но и произведениям, связанным с многогранным раскрытием музыкальных образов, для характерис</w:t>
              <w:softHyphen/>
              <w:t>тики инструментально – симфонической музыки. Уметь сопоставлять раз</w:t>
              <w:softHyphen/>
              <w:t>личные по жанру и направ</w:t>
              <w:softHyphen/>
              <w:t>лениям музыку (русская, зарубежная, светская – ду</w:t>
              <w:softHyphen/>
              <w:t>ховная, вокальная инстру</w:t>
              <w:softHyphen/>
              <w:t>ментальная; исполнитель</w:t>
              <w:softHyphen/>
              <w:t>ские составы), высказывать лич</w:t>
              <w:softHyphen/>
              <w:t>ностное отношение к про</w:t>
              <w:softHyphen/>
              <w:t>изведениям. Уметь выяв</w:t>
              <w:softHyphen/>
              <w:t>лять содержание и идею произведения, выраженные в сонатной форме.</w:t>
            </w:r>
          </w:p>
        </w:tc>
        <w:tc>
          <w:tcPr>
            <w:tcW w:w="20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Камерная и </w:t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bCs/>
                <w:spacing w:val="-3"/>
              </w:rPr>
              <w:t>инструментальная музыка.</w:t>
            </w:r>
          </w:p>
          <w:p>
            <w:pPr>
              <w:pStyle w:val="Normal"/>
              <w:rPr/>
            </w:pPr>
            <w:r>
              <w:rPr/>
              <w:t xml:space="preserve">Этюд. </w:t>
            </w:r>
          </w:p>
          <w:p>
            <w:pPr>
              <w:pStyle w:val="Normal"/>
              <w:rPr/>
            </w:pPr>
            <w:r>
              <w:rPr/>
              <w:t>Транскрипц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70" w:hanging="0"/>
              <w:rPr/>
            </w:pPr>
            <w:r>
              <w:rPr/>
              <w:t>Углубление знаний о музыкаль</w:t>
              <w:softHyphen/>
              <w:t>ном жанре – этюде.  Особенности развития музыки в камерных жанрах   - этюдах (эпохи роман</w:t>
              <w:softHyphen/>
              <w:t>тизма) на примере творчества Ф.Листа  и Ф.Шопена, С.Рахманинова. Понятие «транс</w:t>
              <w:softHyphen/>
              <w:t>крипция» на примере творчества М.Глинки  и Ф.Шуберта. Этюды Ф. Листа по каприсам Н.Паганини. «Чакона» из Пар</w:t>
              <w:softHyphen/>
              <w:t>титы №2 ре минор И. С. Баха,</w:t>
            </w:r>
          </w:p>
          <w:p>
            <w:pPr>
              <w:pStyle w:val="Normal"/>
              <w:ind w:left="-31" w:hanging="0"/>
              <w:rPr/>
            </w:pPr>
            <w:r>
              <w:rPr/>
              <w:t xml:space="preserve"> </w:t>
            </w:r>
            <w:r>
              <w:rPr/>
              <w:t>Ф. Буззо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ind w:left="0" w:right="-88" w:hanging="0"/>
              <w:rPr/>
            </w:pPr>
            <w:r>
              <w:rPr/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Знать понятие «этюд», «транскрипция»  особенно</w:t>
              <w:softHyphen/>
              <w:t>сти претворения вечных тем искусства и жизни различ</w:t>
              <w:softHyphen/>
              <w:t>ных жанров и стилей клас</w:t>
              <w:softHyphen/>
              <w:t>сической музыки. Уметь:  проводить интонационно-образный и сравнительный анализ музыки. Понимать особенности развития му</w:t>
              <w:softHyphen/>
              <w:t>зыки в камерных жанрах.  Знать имена композиторов Ф.Лист, Ф. Бузони. Осмыс</w:t>
              <w:softHyphen/>
              <w:t>лить некоторые черты,  свойственные музыке эпохи романтизма.</w:t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3" w:leader="none"/>
              </w:tabs>
              <w:rPr/>
            </w:pPr>
            <w:r>
              <w:rPr/>
              <w:t>- устанавливать ассоциативные связи между про</w:t>
              <w:softHyphen/>
              <w:t>изведениями раз</w:t>
              <w:softHyphen/>
              <w:t>ных видов ис</w:t>
              <w:softHyphen/>
              <w:t>кусств. Находить сходные и различ</w:t>
              <w:softHyphen/>
              <w:t>ные черт, вырази</w:t>
              <w:softHyphen/>
              <w:t>тельные средства, воплощающие от</w:t>
              <w:softHyphen/>
              <w:t>ношение творца к природе.</w:t>
            </w:r>
          </w:p>
          <w:p>
            <w:pPr>
              <w:pStyle w:val="Normal"/>
              <w:ind w:right="-65" w:hanging="0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наний о музыкаль</w:t>
              <w:softHyphen/>
              <w:t>ном жанре – этюде.  Особенно</w:t>
              <w:softHyphen/>
              <w:t>сти развития музыки в камерных жанрах   - этюдах (эпохи роман</w:t>
              <w:softHyphen/>
              <w:t>тизма) на примере творчества Ф.Листа  и Ф.Шопена, С.Рахманинова. Понятие «транс</w:t>
              <w:softHyphen/>
              <w:t>крипция» на примере творчества М.Глинки  и Ф.Шуберта. Этюды Ф. Листа по каприсам Н.Паганини. «Чакона» из Пар</w:t>
              <w:softHyphen/>
              <w:t>титы №2 ре-минор И. С. Баха,</w:t>
            </w:r>
          </w:p>
          <w:p>
            <w:pPr>
              <w:pStyle w:val="Normal"/>
              <w:ind w:left="-31" w:hanging="0"/>
              <w:rPr/>
            </w:pPr>
            <w:r>
              <w:rPr/>
              <w:t xml:space="preserve"> </w:t>
            </w:r>
            <w:r>
              <w:rPr/>
              <w:t>Ф. Бузони.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понятие «этюд», «транскрипция»  особенно</w:t>
              <w:softHyphen/>
              <w:t>сти претворения вечных тем искусства и жизни различ</w:t>
              <w:softHyphen/>
              <w:t>ных жанров и стилей клас</w:t>
              <w:softHyphen/>
              <w:t>сической музыки. Уметь:  проводить интонационно-образный и сравнительный анализ музыки. Понимать особенности развития му</w:t>
              <w:softHyphen/>
              <w:t>зыки в камерных жанрах.  Знать имена композиторов Ф.Лист, Ф. Бузони. Осмыс</w:t>
              <w:softHyphen/>
              <w:t>лить некоторые черты,  свойственные музыке эпохи романтизма.</w:t>
            </w:r>
          </w:p>
        </w:tc>
        <w:tc>
          <w:tcPr>
            <w:tcW w:w="20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5" w:hanging="0"/>
              <w:rPr/>
            </w:pPr>
            <w:r>
              <w:rPr/>
              <w:t>- Участвовать в обсуждении со</w:t>
              <w:softHyphen/>
              <w:t>держания и выра-зительных средств художественного произведения. Работа со справочниками, слова</w:t>
              <w:softHyphen/>
              <w:t>рями.</w:t>
            </w:r>
          </w:p>
          <w:p>
            <w:pPr>
              <w:pStyle w:val="Normal"/>
              <w:ind w:right="-65" w:hanging="0"/>
              <w:rPr/>
            </w:pPr>
            <w:r>
              <w:rPr/>
              <w:t xml:space="preserve"> </w:t>
            </w:r>
            <w:r>
              <w:rPr/>
              <w:t>- Наблюдать жиз</w:t>
              <w:softHyphen/>
              <w:t xml:space="preserve">ненные явления. </w:t>
            </w:r>
          </w:p>
          <w:p>
            <w:pPr>
              <w:pStyle w:val="Normal"/>
              <w:ind w:right="-65" w:hanging="0"/>
              <w:rPr/>
            </w:pPr>
            <w:r>
              <w:rPr/>
              <w:t>- Сопоставлять их с особенностями художественного воплощения в произведениях искусства.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31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</w:rPr>
              <w:t>Циклические формы инстру</w:t>
              <w:softHyphen/>
            </w:r>
            <w:r>
              <w:rPr>
                <w:bCs/>
                <w:color w:val="FF0000"/>
                <w:spacing w:val="-2"/>
              </w:rPr>
              <w:t>ментальной му</w:t>
              <w:softHyphen/>
            </w:r>
            <w:r>
              <w:rPr>
                <w:bCs/>
                <w:color w:val="FF0000"/>
              </w:rPr>
              <w:t>зыки.</w:t>
            </w:r>
          </w:p>
          <w:p>
            <w:pPr>
              <w:pStyle w:val="Normal"/>
              <w:rPr/>
            </w:pPr>
            <w:r>
              <w:rPr/>
              <w:t xml:space="preserve">Кончерто гроссо. </w:t>
            </w:r>
          </w:p>
          <w:p>
            <w:pPr>
              <w:pStyle w:val="Normal"/>
              <w:rPr/>
            </w:pPr>
            <w:r>
              <w:rPr/>
              <w:t>А. Шнитке.</w:t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накомства с цикличе</w:t>
              <w:softHyphen/>
              <w:t>скими формами музыки - инстру</w:t>
              <w:softHyphen/>
              <w:t>ментальным концертом  на примере творчества А. Шнитке. Обобщение представлений об особенностях  формы инструментального кон</w:t>
              <w:softHyphen/>
              <w:t>церта, кончерто гроссо; освоение характерных черт стиля компози</w:t>
              <w:softHyphen/>
              <w:t xml:space="preserve">тора; закрепление представлений  о полистилистике, характерной для современной музыки на примере «Кончерто гроссо №1»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терминов  – транс</w:t>
              <w:softHyphen/>
              <w:t>крипция, сюита.</w:t>
            </w:r>
          </w:p>
          <w:p>
            <w:pPr>
              <w:pStyle w:val="Normal"/>
              <w:ind w:right="-105" w:hanging="0"/>
              <w:rPr>
                <w:bCs/>
              </w:rPr>
            </w:pPr>
            <w:r>
              <w:rPr/>
              <w:t>Уметь  сопоставлять различную по жанру и направлениям музыку (русская - зарубежная, светская – духовная, вокальная – инструментальная, исполнительские составы, особенности оркестровки и хоро</w:t>
              <w:softHyphen/>
              <w:t>вого пения, полифоническое – гомофониическое изложение  му</w:t>
              <w:softHyphen/>
              <w:t>зыки).  Выказывать личностное отношение к произведениям.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творческой деятельности, приобретаемый на музыкальных за</w:t>
              <w:softHyphen/>
              <w:t>нятиях, способст</w:t>
              <w:softHyphen/>
              <w:t>вует:</w:t>
            </w:r>
          </w:p>
          <w:p>
            <w:pPr>
              <w:pStyle w:val="Normal"/>
              <w:rPr/>
            </w:pPr>
            <w:r>
              <w:rPr/>
              <w:t>совершенствова</w:t>
              <w:softHyphen/>
              <w:t>нию умения фор</w:t>
              <w:softHyphen/>
              <w:t>мулировать свое отношение к изу</w:t>
              <w:softHyphen/>
              <w:t>чаемому художе</w:t>
              <w:softHyphen/>
              <w:t>ственному явле</w:t>
              <w:softHyphen/>
              <w:t>нию в вербальной и невербальной формах.</w:t>
            </w:r>
          </w:p>
          <w:p>
            <w:pPr>
              <w:pStyle w:val="Normal"/>
              <w:rPr/>
            </w:pPr>
            <w:r>
              <w:rPr/>
              <w:t>Опыт творческой деятельности, приобретаемый на музыкальных за</w:t>
              <w:softHyphen/>
              <w:t>нятиях, способст</w:t>
              <w:softHyphen/>
              <w:t>вует:</w:t>
            </w:r>
          </w:p>
          <w:p>
            <w:pPr>
              <w:pStyle w:val="Normal"/>
              <w:rPr/>
            </w:pPr>
            <w:r>
              <w:rPr/>
              <w:t>- определению сферы своих лич</w:t>
              <w:softHyphen/>
              <w:t>ностных предпоч</w:t>
              <w:softHyphen/>
              <w:t>тений, интересов и потребностей, склонностей к конкретным видам деятельности;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>щий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</w:t>
              <w:softHyphen/>
              <w:t>ный оп</w:t>
              <w:softHyphen/>
              <w:t>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ита в старинном стиле. А.Шни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ение знакомства с цикличе</w:t>
              <w:softHyphen/>
              <w:t>скими формами музыки - сюитой на примере творчества А. Шнитк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</w:t>
              <w:softHyphen/>
              <w:t>воение характерных черт стиля композиторов; закрепление пред</w:t>
              <w:softHyphen/>
              <w:t>ставлений  о полистилистике, ха</w:t>
              <w:softHyphen/>
              <w:t>рактерной для современной музыки на примере   «Сюита в старинном  стиле для скрипки и фортепиано» А. Шнитке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значение терминов  – транс</w:t>
              <w:softHyphen/>
              <w:t>крипция, сюит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ind w:right="-105" w:hanging="0"/>
              <w:rPr/>
            </w:pPr>
            <w:r>
              <w:rPr/>
              <w:t>Уметь  сопоставлять различную по жанру и направлениям музыку (русская - зарубежная, светская – духовная, вокальная – инструментальная, исполнительские со</w:t>
              <w:softHyphen/>
              <w:t>ставы, особенности оркестровки и хорового пения, полифоническое – гомофоническое изложение  му</w:t>
              <w:softHyphen/>
              <w:t>зыки).  Выказывать личностное отношение к произведениям.</w:t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</w:t>
              <w:softHyphen/>
              <w:t>ский</w:t>
            </w:r>
          </w:p>
        </w:tc>
        <w:tc>
          <w:tcPr>
            <w:tcW w:w="1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</w:t>
              <w:softHyphen/>
              <w:t>ный оп</w:t>
              <w:softHyphen/>
              <w:t>рос</w:t>
            </w:r>
          </w:p>
          <w:p>
            <w:pPr>
              <w:pStyle w:val="Normal"/>
              <w:rPr/>
            </w:pPr>
            <w:r>
              <w:rPr/>
              <w:t>рисун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Соната. </w:t>
            </w:r>
            <w:r>
              <w:rPr/>
              <w:t xml:space="preserve">Соната №8 </w:t>
            </w:r>
          </w:p>
          <w:p>
            <w:pPr>
              <w:pStyle w:val="Normal"/>
              <w:rPr/>
            </w:pPr>
            <w:r>
              <w:rPr/>
              <w:t>(«Пате</w:t>
              <w:softHyphen/>
              <w:t>тическая») Л.Бетховена, Соната № 2 С.Прокофьев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ната №11 </w:t>
            </w:r>
          </w:p>
          <w:p>
            <w:pPr>
              <w:pStyle w:val="Normal"/>
              <w:rPr/>
            </w:pPr>
            <w:r>
              <w:rPr/>
              <w:t>В.-А.Моца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ублённое знакомство с музы</w:t>
              <w:softHyphen/>
              <w:t>кальным жанром – соната. Знаком</w:t>
              <w:softHyphen/>
              <w:t>ство с жанром камерной музыки – соната. Смысл сонаты как самого действенного, драматизированного вида музыкальной драматургии, на примере музыки Л.Бетховена, В.Моцарта. Закрепления понятия  сонатная форма.</w:t>
            </w:r>
          </w:p>
          <w:p>
            <w:pPr>
              <w:pStyle w:val="Style20"/>
              <w:ind w:left="0" w:hanging="0"/>
              <w:rPr/>
            </w:pPr>
            <w:r>
              <w:rPr/>
              <w:t>Соната №8 для фортепиано Л. Бетховена Соната №11 В. Моца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/понимать закономерности музыкальной драматургии, что они  проявляются в построении целого произведения и состав</w:t>
              <w:softHyphen/>
              <w:t>ляющих  его частей, в логике их развития, особенностях воплоще</w:t>
              <w:softHyphen/>
              <w:t>ния музыкальных образов, их со</w:t>
              <w:softHyphen/>
              <w:t>поставлении по принципу сход</w:t>
              <w:softHyphen/>
              <w:t>ства и различия – в повторении, варьировании, контрастном взаи</w:t>
              <w:softHyphen/>
              <w:t>модействии музыкальных интона</w:t>
              <w:softHyphen/>
              <w:t>ций, тем, эпизодов. Понимать зна</w:t>
              <w:softHyphen/>
              <w:t>чение терминов   соната, выявлять содержание и идею произведения.</w:t>
            </w:r>
          </w:p>
        </w:tc>
        <w:tc>
          <w:tcPr>
            <w:tcW w:w="20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ить сход</w:t>
              <w:softHyphen/>
              <w:t>ные и различные черт, выразитель</w:t>
              <w:softHyphen/>
              <w:t>ные средства, во</w:t>
              <w:softHyphen/>
              <w:t>площающие от</w:t>
              <w:softHyphen/>
              <w:t>ношение творца к природе</w:t>
            </w:r>
          </w:p>
          <w:p>
            <w:pPr>
              <w:pStyle w:val="Normal"/>
              <w:rPr/>
            </w:pPr>
            <w:r>
              <w:rPr/>
              <w:t>- осмысление учебного мате</w:t>
              <w:softHyphen/>
              <w:t xml:space="preserve">риала, выделение главного, </w:t>
              <w:br/>
              <w:t>анализ и синтез.</w:t>
            </w:r>
          </w:p>
          <w:p>
            <w:pPr>
              <w:pStyle w:val="Normal"/>
              <w:rPr/>
            </w:pPr>
            <w:r>
              <w:rPr/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tabs>
                <w:tab w:val="clear" w:pos="708"/>
                <w:tab w:val="left" w:pos="1902" w:leader="none"/>
              </w:tabs>
              <w:rPr/>
            </w:pPr>
            <w:r>
              <w:rPr/>
              <w:t xml:space="preserve">- устанавливать ассоциативные связи. 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>щий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</w:t>
              <w:softHyphen/>
              <w:t>ный оп</w:t>
              <w:softHyphen/>
              <w:t>рос</w:t>
            </w:r>
          </w:p>
          <w:p>
            <w:pPr>
              <w:pStyle w:val="Normal"/>
              <w:rPr/>
            </w:pPr>
            <w:r>
              <w:rPr/>
              <w:t>рису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7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FF0000"/>
              </w:rPr>
              <w:t>Симфоническая музыка.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имфония №103  </w:t>
            </w:r>
          </w:p>
          <w:p>
            <w:pPr>
              <w:pStyle w:val="Normal"/>
              <w:rPr/>
            </w:pPr>
            <w:r>
              <w:rPr/>
              <w:t xml:space="preserve">(с тремоло литавр) Й. Гайдна.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7" w:hanging="0"/>
              <w:rPr/>
            </w:pPr>
            <w:r>
              <w:rPr/>
              <w:t>Углублённое знакомство с музы</w:t>
              <w:softHyphen/>
              <w:t>кальным жанром - симфонией. Строение симфонического произве</w:t>
              <w:softHyphen/>
              <w:t>дения: четыре части, воплощающие стороны жизни человека. Симфония в творчестве великих композиторов. Мир муз. образов симфонической музыки. Закрепление понимания со</w:t>
              <w:softHyphen/>
              <w:t>натного аллегро на основе драматургического развития музыкаль</w:t>
              <w:softHyphen/>
              <w:t>ных образов  и представление о жанре симфонии как романе в зву</w:t>
              <w:softHyphen/>
              <w:t>ках. Знакомство с симфоническим творчеством Гайдна, Моцарта. Симфония №43 Гайдна. Симфония №40 Моцарта.</w:t>
            </w:r>
          </w:p>
          <w:p>
            <w:pPr>
              <w:pStyle w:val="Style20"/>
              <w:ind w:left="329" w:hanging="0"/>
              <w:rPr/>
            </w:pPr>
            <w:r>
              <w:rPr/>
            </w:r>
          </w:p>
          <w:p>
            <w:pPr>
              <w:pStyle w:val="Style20"/>
              <w:ind w:left="0" w:hanging="0"/>
              <w:rPr/>
            </w:pPr>
            <w:r>
              <w:rPr/>
              <w:t>Углублённое знакомство с музы</w:t>
              <w:softHyphen/>
              <w:t>кальным жанром - симфонией. Строение симфонического произве</w:t>
              <w:softHyphen/>
              <w:t>дения: четыре части, воплощающие стороны жизни человека. Симфо</w:t>
              <w:softHyphen/>
              <w:t>ния в творчестве великих компози</w:t>
              <w:softHyphen/>
              <w:t>торов. Мир муз. образов симфони</w:t>
              <w:softHyphen/>
              <w:t>ческой музыки. Закрепление пони</w:t>
              <w:softHyphen/>
              <w:t>мания сонатного аллегро на основе драматургического развития музы</w:t>
              <w:softHyphen/>
              <w:t>кальных образов  и представление о жанре симфонии как романе в звуках.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Понимать законо</w:t>
              <w:softHyphen/>
              <w:t>мерности музыкальной драматур</w:t>
              <w:softHyphen/>
              <w:t>гии, что они проявляются в по</w:t>
              <w:softHyphen/>
              <w:t>строении целого произведения и составляющих  его частей, в ло</w:t>
              <w:softHyphen/>
              <w:t>гике их развития, особенностях воплощения музыкальных обра</w:t>
              <w:softHyphen/>
              <w:t>зов, их сопоставлении по прин</w:t>
              <w:softHyphen/>
              <w:t>ципу сходства и различия – в по</w:t>
              <w:softHyphen/>
              <w:t>вторении, варьировании, контра</w:t>
              <w:softHyphen/>
              <w:t>стном взаимодействии музыкаль</w:t>
              <w:softHyphen/>
              <w:t>ных интонаций, тем,  эпизодов. Уметь:  проводить интонационно-образный и сравнительный анализ музы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нимать значение терминов  – симфония, сонатная форма, со</w:t>
              <w:softHyphen/>
              <w:t>натное аллегро на основе драма</w:t>
              <w:softHyphen/>
              <w:t>тургического развития музыкаль</w:t>
              <w:softHyphen/>
              <w:t>ных образов. Уметь:  проводить интонационно-образный и сравнительный анализ музыки, определять приёмы музы</w:t>
              <w:softHyphen/>
              <w:t>кального развития, выявлять связи в средствах музыки и изобрази</w:t>
              <w:softHyphen/>
              <w:t>тельного искусства.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творческой деятельности, приобретаемый на музыкальных за</w:t>
              <w:softHyphen/>
              <w:t>нятиях, способст</w:t>
              <w:softHyphen/>
              <w:t>вует:</w:t>
            </w:r>
          </w:p>
          <w:p>
            <w:pPr>
              <w:pStyle w:val="Normal"/>
              <w:rPr/>
            </w:pPr>
            <w:r>
              <w:rPr/>
              <w:t>совершенствова</w:t>
              <w:softHyphen/>
              <w:t>нию умения фор</w:t>
              <w:softHyphen/>
              <w:t>мулировать свое отношение к изу</w:t>
              <w:softHyphen/>
              <w:t>чаемому художе</w:t>
              <w:softHyphen/>
              <w:t>ственному явле</w:t>
              <w:softHyphen/>
              <w:t>нию в вербальной и невербальной формах.</w:t>
            </w:r>
          </w:p>
          <w:p>
            <w:pPr>
              <w:pStyle w:val="Normal"/>
              <w:rPr/>
            </w:pPr>
            <w:r>
              <w:rPr/>
              <w:t>- определению сферы своих лич</w:t>
              <w:softHyphen/>
              <w:t>ностных предпоч</w:t>
              <w:softHyphen/>
              <w:t>тений, интересов и потребностей, склонностей к конкретным видам деятельности;</w:t>
            </w:r>
          </w:p>
          <w:p>
            <w:pPr>
              <w:pStyle w:val="Normal"/>
              <w:rPr/>
            </w:pPr>
            <w:r>
              <w:rPr/>
              <w:t>- находить сход</w:t>
              <w:softHyphen/>
              <w:t>ные и различные черт, выразитель</w:t>
              <w:softHyphen/>
              <w:t>ные средства, во</w:t>
              <w:softHyphen/>
              <w:t>площающие от</w:t>
              <w:softHyphen/>
              <w:t>ношение творца к природе</w:t>
            </w:r>
          </w:p>
          <w:p>
            <w:pPr>
              <w:pStyle w:val="Normal"/>
              <w:rPr/>
            </w:pPr>
            <w:r>
              <w:rPr/>
              <w:t>- осмысление учебного мате</w:t>
              <w:softHyphen/>
              <w:t xml:space="preserve">риала, выделение главного, </w:t>
              <w:br/>
              <w:t>анализ и синтез.</w:t>
            </w:r>
          </w:p>
          <w:p>
            <w:pPr>
              <w:pStyle w:val="Normal"/>
              <w:rPr/>
            </w:pPr>
            <w:r>
              <w:rPr/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rPr/>
            </w:pPr>
            <w:r>
              <w:rPr/>
              <w:t>- устанавливать ассоциативные связи между про</w:t>
              <w:softHyphen/>
              <w:t>изведениями раз</w:t>
              <w:softHyphen/>
              <w:t>ных видов ис</w:t>
              <w:softHyphen/>
              <w:t>кусств.</w:t>
            </w:r>
          </w:p>
          <w:p>
            <w:pPr>
              <w:pStyle w:val="Normal"/>
              <w:rPr/>
            </w:pPr>
            <w:r>
              <w:rPr/>
              <w:t>- осмысление учебного мате</w:t>
              <w:softHyphen/>
              <w:t xml:space="preserve">риала, выделение главного, </w:t>
              <w:br/>
              <w:t>анализ и синте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rPr/>
            </w:pPr>
            <w:r>
              <w:rPr/>
              <w:t>- овладению  ме</w:t>
              <w:softHyphen/>
              <w:t>тодами наблюде</w:t>
              <w:softHyphen/>
              <w:t>ния, сравнения, сопоставления, художественного анализа;</w:t>
            </w:r>
          </w:p>
          <w:p>
            <w:pPr>
              <w:pStyle w:val="Normal"/>
              <w:rPr/>
            </w:pPr>
            <w:r>
              <w:rPr/>
              <w:t>- наблюдать жиз</w:t>
              <w:softHyphen/>
              <w:t xml:space="preserve">ненные явления. </w:t>
            </w:r>
          </w:p>
          <w:p>
            <w:pPr>
              <w:pStyle w:val="Normal"/>
              <w:rPr/>
            </w:pPr>
            <w:r>
              <w:rPr/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rPr/>
            </w:pPr>
            <w:r>
              <w:rPr/>
              <w:t>- формулирова</w:t>
              <w:softHyphen/>
              <w:t>нию собственной точки зрения по отношению к изу</w:t>
              <w:softHyphen/>
              <w:t>чаемым произве</w:t>
              <w:softHyphen/>
              <w:t>дениям искусства, к событиям в ху</w:t>
              <w:softHyphen/>
              <w:t>дожественной жизни страны и мира, подтвер</w:t>
              <w:softHyphen/>
              <w:t>ждая ее конкрет</w:t>
              <w:softHyphen/>
              <w:t>ными примерами;</w:t>
            </w:r>
          </w:p>
          <w:p>
            <w:pPr>
              <w:pStyle w:val="Normal"/>
              <w:rPr/>
            </w:pPr>
            <w:r>
              <w:rPr/>
              <w:t>- устанавливать ассоциативные связи между про</w:t>
              <w:softHyphen/>
              <w:t>изведениями раз</w:t>
              <w:softHyphen/>
              <w:t>ных видов ис</w:t>
              <w:softHyphen/>
              <w:t>кусств.</w:t>
            </w:r>
          </w:p>
          <w:p>
            <w:pPr>
              <w:pStyle w:val="Normal"/>
              <w:rPr/>
            </w:pPr>
            <w:r>
              <w:rPr/>
              <w:t>- осмысление учебного мате</w:t>
              <w:softHyphen/>
              <w:t xml:space="preserve">риала, выделение главного, </w:t>
              <w:br/>
              <w:t>анализ и синтез.</w:t>
            </w:r>
          </w:p>
          <w:p>
            <w:pPr>
              <w:pStyle w:val="Normal"/>
              <w:rPr/>
            </w:pPr>
            <w:r>
              <w:rPr/>
              <w:t>- умение задавать вопросы.</w:t>
              <w:br/>
              <w:t xml:space="preserve">- умение отвечать на вопросы. </w:t>
            </w:r>
          </w:p>
          <w:p>
            <w:pPr>
              <w:pStyle w:val="Normal"/>
              <w:rPr/>
            </w:pPr>
            <w:r>
              <w:rPr/>
              <w:t>- овладению  ме</w:t>
              <w:softHyphen/>
              <w:t>тодами наблюде</w:t>
              <w:softHyphen/>
              <w:t>ния, сравнения, сопоставления, художественного анализа;</w:t>
            </w:r>
          </w:p>
          <w:p>
            <w:pPr>
              <w:pStyle w:val="Normal"/>
              <w:rPr/>
            </w:pPr>
            <w:r>
              <w:rPr/>
              <w:t>- формулирова</w:t>
              <w:softHyphen/>
              <w:t xml:space="preserve">нию собственной точки зрения по отношению к </w:t>
            </w:r>
          </w:p>
          <w:p>
            <w:pPr>
              <w:pStyle w:val="Normal"/>
              <w:rPr/>
            </w:pPr>
            <w:r>
              <w:rPr/>
              <w:t>изучаемым произ</w:t>
              <w:softHyphen/>
              <w:t>ведениям искус</w:t>
              <w:softHyphen/>
              <w:t>ства, к событиям в художественной жизни страны и мира, подтвер</w:t>
              <w:softHyphen/>
              <w:t>ждая ее конкрет</w:t>
              <w:softHyphen/>
              <w:t>ными примерами;</w:t>
            </w:r>
          </w:p>
          <w:p>
            <w:pPr>
              <w:pStyle w:val="Normal"/>
              <w:rPr/>
            </w:pPr>
            <w:r>
              <w:rPr/>
              <w:t>- наблюдать жиз</w:t>
              <w:softHyphen/>
              <w:t xml:space="preserve">ненные явления. </w:t>
            </w:r>
          </w:p>
          <w:p>
            <w:pPr>
              <w:pStyle w:val="Normal"/>
              <w:rPr/>
            </w:pPr>
            <w:r>
              <w:rPr/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станавливать ассоциативные связи между про</w:t>
              <w:softHyphen/>
              <w:t>изведениями раз</w:t>
              <w:softHyphen/>
              <w:t>ных видов ис</w:t>
              <w:softHyphen/>
              <w:t>кусств.</w:t>
            </w:r>
          </w:p>
          <w:p>
            <w:pPr>
              <w:pStyle w:val="Normal"/>
              <w:rPr/>
            </w:pPr>
            <w:r>
              <w:rPr/>
              <w:t>- сопоставлять их с особенностями художественного воплощения в произведениях искусства.</w:t>
            </w:r>
          </w:p>
          <w:p>
            <w:pPr>
              <w:pStyle w:val="Normal"/>
              <w:rPr/>
            </w:pPr>
            <w:r>
              <w:rPr/>
              <w:t>- устанавливать ассоциативные связи между про</w:t>
              <w:softHyphen/>
              <w:t>изведениями раз</w:t>
              <w:softHyphen/>
              <w:t>ных видов ис</w:t>
              <w:softHyphen/>
              <w:t>кусст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>щий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оцар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имфония №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color w:val="FF0000"/>
              </w:rPr>
            </w:pPr>
            <w:r>
              <w:rPr/>
              <w:t>«Классическая»  С. Прокофьева.</w:t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7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>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>щий</w:t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 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7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2" w:hanging="0"/>
              <w:rPr/>
            </w:pPr>
            <w:r>
              <w:rPr/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 xml:space="preserve">Симфония №5 </w:t>
            </w:r>
          </w:p>
          <w:p>
            <w:pPr>
              <w:pStyle w:val="Style20"/>
              <w:ind w:left="0" w:hanging="0"/>
              <w:rPr/>
            </w:pPr>
            <w:r>
              <w:rPr/>
              <w:t>Л. Бетховена.</w:t>
            </w:r>
          </w:p>
          <w:p>
            <w:pPr>
              <w:pStyle w:val="Style20"/>
              <w:ind w:left="0" w:hanging="0"/>
              <w:rPr/>
            </w:pPr>
            <w:r>
              <w:rPr/>
              <w:t xml:space="preserve"> </w:t>
            </w:r>
            <w:r>
              <w:rPr/>
              <w:t>Симфония № 8 («Неоконченная»)  Ф. Шубер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Углублённое знакомство с музы</w:t>
              <w:softHyphen/>
              <w:t>кальным жанром - симфонией. Строение симфонического произве</w:t>
              <w:softHyphen/>
              <w:t>дения: четыре части, воплощающие стороны жизни человека. Симфо</w:t>
              <w:softHyphen/>
              <w:t>ния в творчестве великих компози</w:t>
              <w:softHyphen/>
              <w:t>торов. Мир муз. образов симфони</w:t>
              <w:softHyphen/>
              <w:t>ческой музыки. Закрепление пони</w:t>
              <w:softHyphen/>
              <w:t>мания сонатного аллегро на основе драматургического развития музы</w:t>
              <w:softHyphen/>
              <w:t>кальных образов  и представление о жанре симфонии как романе в звуках.</w:t>
            </w:r>
          </w:p>
          <w:p>
            <w:pPr>
              <w:pStyle w:val="Style20"/>
              <w:ind w:left="0" w:hanging="0"/>
              <w:rPr/>
            </w:pPr>
            <w:r>
              <w:rPr/>
              <w:t>Симфония №5 Л. Бетховена. Симфония № 8 («Неоконченная»)  Ф. Шуберт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Понимать значение терминов  – симфония, сонатная форма, со</w:t>
              <w:softHyphen/>
              <w:t>натное аллегро на основе драма</w:t>
              <w:softHyphen/>
              <w:t>тургического развития музыкаль</w:t>
              <w:softHyphen/>
              <w:t>ных образов. Уметь:  проводить интонационно-образный и сравнительный анализ музыки, определять приёмы музы</w:t>
              <w:softHyphen/>
              <w:t>кального развития, выявлять связи в средствах музыки и изобрази</w:t>
              <w:softHyphen/>
              <w:t>тельного искусства.</w:t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>щий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7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я №1.  В.Калинникова.</w:t>
            </w:r>
          </w:p>
          <w:p>
            <w:pPr>
              <w:pStyle w:val="Normal"/>
              <w:rPr/>
            </w:pPr>
            <w:r>
              <w:rPr/>
              <w:t xml:space="preserve">Картинная галерея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155" w:leader="none"/>
              </w:tabs>
              <w:ind w:left="0" w:hanging="0"/>
              <w:rPr/>
            </w:pPr>
            <w:r>
              <w:rPr/>
              <w:t>Углублённое знакомство с музы</w:t>
              <w:softHyphen/>
              <w:t>кальным жанром - симфонией. Строение симфонического произве</w:t>
              <w:softHyphen/>
              <w:t>дения: четыре части, воплощающие стороны жизни человека. Симфо</w:t>
              <w:softHyphen/>
              <w:t>ния в творчестве великих компози</w:t>
              <w:softHyphen/>
              <w:t>торов. Мир муз. образов симфони</w:t>
              <w:softHyphen/>
              <w:t>ческой музыки. Закрепление пони</w:t>
              <w:softHyphen/>
              <w:t>мания сонатного аллегро на основе драматургического развития музы</w:t>
              <w:softHyphen/>
              <w:t>кальных образов  и представление о жанре симфонии как романе в звуках.</w:t>
            </w:r>
          </w:p>
          <w:p>
            <w:pPr>
              <w:pStyle w:val="Style20"/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Симфония №1 </w:t>
            </w:r>
          </w:p>
          <w:p>
            <w:pPr>
              <w:pStyle w:val="Style20"/>
              <w:ind w:left="0" w:hanging="0"/>
              <w:rPr/>
            </w:pPr>
            <w:r>
              <w:rPr/>
              <w:t>В. Калинников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rPr/>
            </w:pPr>
            <w:r>
              <w:rPr/>
              <w:t>Понимать закономерности музыкальной драматур</w:t>
              <w:softHyphen/>
              <w:t>гии, что они проявляются в по</w:t>
              <w:softHyphen/>
              <w:t>строении целого произведения и составляющих  его частей, в ло</w:t>
              <w:softHyphen/>
              <w:t>гике их развития, особенностях воплощения музыкальных обра</w:t>
              <w:softHyphen/>
              <w:t>зов, их сопоставлении по прин</w:t>
              <w:softHyphen/>
              <w:t>ципу сходства и различия. Уметь:  проводить интонационно-образный и сравнительный анализ музыки, определять приёмы музы</w:t>
              <w:softHyphen/>
              <w:t>кального развития, выявлять связи в средствах музыки и изобрази</w:t>
              <w:softHyphen/>
              <w:t>тельного искусства.</w:t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>щий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мфония № 5 П.Чайковског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right="-104" w:hanging="0"/>
              <w:rPr/>
            </w:pPr>
            <w:r>
              <w:rPr/>
              <w:t>Углублённое знакомство с музы</w:t>
              <w:softHyphen/>
              <w:t>кальным жанром - симфонией. Строение симфонического произве</w:t>
              <w:softHyphen/>
              <w:t>дения: четыре части, воплощающие стороны жизни человека. Симфо</w:t>
              <w:softHyphen/>
              <w:t>ния в творчестве великих компози</w:t>
              <w:softHyphen/>
              <w:t>торов. Мир муз. образов симфони</w:t>
              <w:softHyphen/>
              <w:t>ческой музыки. Закрепление пони</w:t>
              <w:softHyphen/>
              <w:t>мания сонатного аллегро на основе драматургического развития музы</w:t>
              <w:softHyphen/>
              <w:t>кальных образов  и представление о жанре симфонии как романе в звуках.</w:t>
            </w:r>
          </w:p>
          <w:p>
            <w:pPr>
              <w:pStyle w:val="Normal"/>
              <w:rPr/>
            </w:pPr>
            <w:r>
              <w:rPr/>
              <w:t xml:space="preserve">Симфония № 5 П.Чайковского.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ение терминов  – симфония, сонатная форма, со</w:t>
              <w:softHyphen/>
              <w:t>натное аллегро на основе драма</w:t>
              <w:softHyphen/>
              <w:t>тургического развития музыкаль</w:t>
              <w:softHyphen/>
              <w:t>ных образов. Уметь:  проводить интонационно-образный и сравнительный анализ музыки, определять приёмы музы</w:t>
              <w:softHyphen/>
              <w:t>кального развития, выявлять связи в средствах музыки и изобрази</w:t>
              <w:softHyphen/>
              <w:t>тельного искусства.</w:t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>щий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2</w:t>
            </w:r>
          </w:p>
          <w:p>
            <w:pPr>
              <w:pStyle w:val="Normal"/>
              <w:rPr/>
            </w:pPr>
            <w:r>
              <w:rPr/>
              <w:t>В\ Фильм о</w:t>
            </w:r>
          </w:p>
          <w:p>
            <w:pPr>
              <w:pStyle w:val="Normal"/>
              <w:rPr/>
            </w:pPr>
            <w:r>
              <w:rPr/>
              <w:t>тв-ве</w:t>
            </w:r>
          </w:p>
          <w:p>
            <w:pPr>
              <w:pStyle w:val="Normal"/>
              <w:rPr/>
            </w:pPr>
            <w:r>
              <w:rPr/>
              <w:t>Чай</w:t>
              <w:softHyphen/>
              <w:t>ков</w:t>
              <w:softHyphen/>
              <w:t xml:space="preserve">ского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фония №7 («Ленинградская»)</w:t>
            </w:r>
          </w:p>
          <w:p>
            <w:pPr>
              <w:pStyle w:val="Normal"/>
              <w:rPr/>
            </w:pPr>
            <w:r>
              <w:rPr/>
              <w:t xml:space="preserve">Д. Шостаковича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/>
            </w:pPr>
            <w:r>
              <w:rPr/>
              <w:t>Углублённое знакомство с музы</w:t>
              <w:softHyphen/>
              <w:t>кальным жанром - симфонией. Строение симфонического произве</w:t>
              <w:softHyphen/>
              <w:t>дения: четыре части, воплощающие стороны жизни человека. Симфо</w:t>
              <w:softHyphen/>
              <w:t>ния в творчестве великих компози</w:t>
              <w:softHyphen/>
              <w:t>торов. Мир муз. образов симфони</w:t>
              <w:softHyphen/>
              <w:t>ческой музыки. Закрепление пони</w:t>
              <w:softHyphen/>
              <w:t>мания сонатного аллегро на основе драматургического развития музы</w:t>
              <w:softHyphen/>
              <w:t>кальных образов  и представление о жанре симфонии как романе в звуках.</w:t>
            </w:r>
          </w:p>
          <w:p>
            <w:pPr>
              <w:pStyle w:val="Style20"/>
              <w:ind w:left="0" w:hanging="0"/>
              <w:rPr/>
            </w:pPr>
            <w:r>
              <w:rPr/>
              <w:t xml:space="preserve">Симфония №7 Д. Шостаковича. 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6" w:leader="none"/>
              </w:tabs>
              <w:rPr/>
            </w:pPr>
            <w:r>
              <w:rPr/>
              <w:t>Понимать значение терминов  – симфония, сонатная форма, со</w:t>
              <w:softHyphen/>
              <w:t>натное аллегро на основе драма</w:t>
              <w:softHyphen/>
              <w:t>тургического развития музыкаль</w:t>
              <w:softHyphen/>
              <w:t>ных образов. Понимать законо</w:t>
              <w:softHyphen/>
              <w:t>мерности музыкальной драматур</w:t>
              <w:softHyphen/>
              <w:t>гии, что они проявляются в по</w:t>
              <w:softHyphen/>
              <w:t>строении целого произведения и составляющих  его частей, в ло</w:t>
              <w:softHyphen/>
              <w:t>гике их развития, особенностях воплощения музыкальных обра</w:t>
              <w:softHyphen/>
              <w:t>зов. Уметь:  проводить интонационно-образный и сравнительный анализ музыки, определять приёмы музы</w:t>
              <w:softHyphen/>
              <w:t>кального развития, выявлять связи в средствах музыки и изобрази</w:t>
              <w:softHyphen/>
              <w:t>тельного искусства.</w:t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>щий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имфоническая картина 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«Праздне</w:t>
              <w:softHyphen/>
              <w:t xml:space="preserve">ства» 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К. Дебюсси.</w:t>
            </w:r>
          </w:p>
          <w:p>
            <w:pPr>
              <w:pStyle w:val="Normal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/>
            </w:pPr>
            <w:r>
              <w:rPr/>
              <w:t>Знакомство с симфонич. картиной «Празднества» Дебюсси. Живописность музыкальных образов симфонической картины. Знакомство с произведением Дебюсси «Празднества»   закрепляет представление о стиле «импрессионизм»; приемы  драматургического развития, сравнение музыки К.Дебюсси  с темами праздника в творчестве других ком</w:t>
              <w:softHyphen/>
              <w:t>позиторов. «Празднества» К. Де</w:t>
              <w:softHyphen/>
              <w:t>бюсси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/>
            </w:pPr>
            <w:r>
              <w:rPr/>
              <w:t>Знать/ понимать: понятия «им</w:t>
              <w:softHyphen/>
              <w:t>прессионизм», «программная му</w:t>
              <w:softHyphen/>
              <w:t>зыка», «симфоническая картина».</w:t>
            </w:r>
          </w:p>
          <w:p>
            <w:pPr>
              <w:pStyle w:val="Normal"/>
              <w:ind w:right="-105" w:hanging="0"/>
              <w:rPr/>
            </w:pPr>
            <w:r>
              <w:rPr/>
              <w:t>Уметь: анализировать составляю</w:t>
              <w:softHyphen/>
              <w:t>щие средства выразительности, определять форму пьесы, прово</w:t>
              <w:softHyphen/>
              <w:t>дить интонационно-образный ана</w:t>
              <w:softHyphen/>
              <w:t>лиз музыки, творчески интерпре</w:t>
              <w:softHyphen/>
              <w:t>тировать содержание музыкаль</w:t>
              <w:softHyphen/>
              <w:t xml:space="preserve">ных </w:t>
            </w:r>
          </w:p>
          <w:p>
            <w:pPr>
              <w:pStyle w:val="Normal"/>
              <w:ind w:right="-105" w:hanging="0"/>
              <w:rPr/>
            </w:pPr>
            <w:r>
              <w:rPr/>
              <w:t xml:space="preserve">произведений. </w:t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 xml:space="preserve">щий 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7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альный концерт. </w:t>
            </w:r>
          </w:p>
          <w:p>
            <w:pPr>
              <w:pStyle w:val="Normal"/>
              <w:rPr/>
            </w:pPr>
            <w:r>
              <w:rPr/>
              <w:t>Концерт для скрипки с оркестром А. Хачату</w:t>
              <w:softHyphen/>
              <w:t>ря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ный</w:t>
            </w:r>
          </w:p>
          <w:p>
            <w:pPr>
              <w:pStyle w:val="Normal"/>
              <w:rPr/>
            </w:pPr>
            <w:r>
              <w:rPr/>
              <w:t>Урок.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История создания жанра инстру</w:t>
              <w:softHyphen/>
              <w:t>ментальный концерт, понятие трех</w:t>
              <w:softHyphen/>
              <w:t>частная форма, характерная для жанра  на примере « Концерта для скрипки с оркестром» А.Хачатуряна.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ть значение термина  - ин</w:t>
              <w:softHyphen/>
              <w:t>струментальный концерт, разно</w:t>
              <w:softHyphen/>
              <w:t>видности концертов, уметь опре</w:t>
              <w:softHyphen/>
              <w:t>делять их образный строй. Знать историю создания жанра концерт. Уметь: проводить интонационно-образный анализ, определять принципы музыкального развития.</w:t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</w:t>
              <w:softHyphen/>
              <w:t>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 xml:space="preserve">беседа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псодия в стиле блюз». Дж.Гершв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Углубление знакомства с творчест</w:t>
              <w:softHyphen/>
              <w:t>вом американского композитора Дж. Гершвина на примере «Рапсо</w:t>
              <w:softHyphen/>
              <w:t>дии в стиле блюз». Симфоджаз. Понятие симфоджаз, закрепление понятий о жанре рапсодии на при</w:t>
              <w:softHyphen/>
              <w:t xml:space="preserve">мере сочинений Гершвина, приемы развития произведений. </w:t>
            </w:r>
            <w:r>
              <w:rPr>
                <w:rFonts w:eastAsia="Calibri"/>
              </w:rPr>
              <w:t>«Рапсодия в стиле блюз»  Дж. Гер</w:t>
              <w:softHyphen/>
              <w:t>швина.</w:t>
            </w:r>
            <w:r>
              <w:rPr/>
              <w:t xml:space="preserve"> 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 основы происхождения симфоджазовой музыки; взаимопроникновение легкой и серьезной музыки способствовало появле</w:t>
              <w:softHyphen/>
              <w:t>нию нового жанра – симфоджаз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меть:  проводить интонационно-образный анализ, выяв</w:t>
              <w:softHyphen/>
              <w:t>лять жанровую принадлежность.</w:t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</w:t>
              <w:softHyphen/>
              <w:t>ку</w:t>
              <w:softHyphen/>
              <w:t xml:space="preserve">щий </w:t>
            </w:r>
          </w:p>
        </w:tc>
        <w:tc>
          <w:tcPr>
            <w:tcW w:w="12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народов мир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пулярные хиты из мюзиклов и рок - опер.</w:t>
            </w:r>
          </w:p>
          <w:p>
            <w:pPr>
              <w:pStyle w:val="Normal"/>
              <w:rPr/>
            </w:pPr>
            <w:r>
              <w:rPr/>
              <w:t>«Пусть музыка зву</w:t>
              <w:softHyphen/>
              <w:t xml:space="preserve">чит!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инирован</w:t>
              <w:softHyphen/>
              <w:t>ный урок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Систематизировать жизненно- му</w:t>
              <w:softHyphen/>
              <w:t>зыкальный опыт учащихся на ос</w:t>
              <w:softHyphen/>
              <w:t>нове восприятия  и исполнения обработок мелодий разных наро</w:t>
              <w:softHyphen/>
              <w:t>дов; обобщить представления о выразительных возможностях  в современной музыкальной культуре. Знакомство  с известными исполни</w:t>
              <w:softHyphen/>
              <w:t>телями музыки народной тради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76" w:leader="none"/>
              </w:tabs>
              <w:autoSpaceDE w:val="false"/>
              <w:spacing w:before="26" w:after="0"/>
              <w:ind w:right="-89" w:hanging="0"/>
              <w:rPr/>
            </w:pPr>
            <w:r>
              <w:rPr/>
              <w:t>Иметь представление о крупней</w:t>
              <w:softHyphen/>
              <w:t>ших музыкальных центрах миро</w:t>
              <w:softHyphen/>
              <w:t>вого значения (театры оперы и балета, концертные залы, музеи), о текущих событиях музыкальной жизни в отечественной культуре и за рубежом. Совершенствовать умения и навыки самообразова</w:t>
              <w:softHyphen/>
              <w:t>ния при организации культурного досуга, при составлении до</w:t>
              <w:softHyphen/>
              <w:t>маш</w:t>
              <w:softHyphen/>
              <w:t xml:space="preserve">ней фонотеки, видеотеки и пр. </w:t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</w:t>
              <w:softHyphen/>
              <w:t xml:space="preserve">ский  </w:t>
            </w:r>
          </w:p>
        </w:tc>
        <w:tc>
          <w:tcPr>
            <w:tcW w:w="1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  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077" w:gutter="0" w:header="283" w:top="3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b/>
      <w:bCs/>
      <w:color w:val="003333"/>
      <w:sz w:val="18"/>
      <w:szCs w:val="18"/>
      <w:u w:val="single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548798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29:00Z</dcterms:created>
  <dc:creator>Усачева</dc:creator>
  <dc:description/>
  <cp:keywords/>
  <dc:language>en-US</dc:language>
  <cp:lastModifiedBy>1</cp:lastModifiedBy>
  <cp:lastPrinted>2014-11-24T00:08:00Z</cp:lastPrinted>
  <dcterms:modified xsi:type="dcterms:W3CDTF">2014-11-23T21:09:00Z</dcterms:modified>
  <cp:revision>109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